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progdoc.doc</w:t>
        <w:tab/>
        <w:tab/>
        <w:tab/>
        <w:tab/>
        <w:tab/>
        <w:t>21 Sep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) 1988-1990 by J.Schrod. Copyright conditions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 package for the documentation of programs (and TeX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PROG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VERSION HISTORY   (MSCF -- most significant change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ATE</w:t>
        <w:tab/>
        <w:t xml:space="preserve">   WHO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90-09-21 js  table of contents and headlin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89-09-08 js  repaired initialization of \char_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89-06-30 js  Definition of \beginverbatim/\end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88-12-05 js  first version (for ftp/Bit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Detig$\,\cdot\,$Schrod \TeX{}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Joachim Sch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Kranichwe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D-6074 R\"odermark-Urber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R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el. (+6074) 1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Bitnet: XITIJSCH@DDATHD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js:</w:t>
        <w:tab/>
        <w:t>Joachim Schrod &lt;xitijsch@ddathd21.bit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(-: place enough for your name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ocumented with itsel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prog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nt\mc=cmr9</w:t>
        <w:tab/>
        <w:tab/>
        <w:t>% for names lik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sc=cmcsc10</w:t>
        <w:tab/>
        <w:t>% caps and small caps 10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WEB{{\tt WEB\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TeX{{\rm L\kern-.36em\raise.3ex\hbox{\sc a}\kern-.15em\T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NU{{\mc GNU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{\tt progdoc} --- A {\tt WEB\/}-like Mark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EB{} systems allow the documentation of programs b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in program fragments which can be collected and re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  This allows {\it top-down\/} programming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bottom-up\/} design of programs.  Each program frag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, usually with \TeX{}.  The creation of a new \WEB{}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come easy with the introduction of Spider \WEB{} but eve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 \WEB{} the lexical analysis is bound to languages of the Alg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Building up \WEB{} systems for languages which a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or even for ``exotic'' programming languages like 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a dynamic lexical, syntactical and semantical structure)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package was built to allow good documentation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nguages for which \WEB{} does not exist.  It separate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sections that can be documented.  All sections,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, will result in the complete program.  In eac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and end of the program part are marked with |\beginprog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ndprog|, this program part will be formatted as i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``verbatim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paration of the sections is done in this version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Plain~\TeX{}) by the macros |\chap| and |\sect|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art of a section text pieces, e.g.\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can be inserted verbatim to demonstrate the conn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ext.  These parts are included in vertical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`{\tt\vbar}') while the vertical bar itself can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|\origvert|. Longer text parts can be printed verbatim by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|\beginverbatim| and |\endverbatim| which behav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beginprog| and |\endprog| except that the text betwee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th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package does not offer the creation of an index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known which syntactical tokens the language ha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in an index.</w:t>
        <w:tab/>
        <w:t>As well the creation of a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headings would be preferable to allow better orien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Some remarks about future enhancements which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ntly are set in slante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This program is free software; you can redistribute i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 under the terms of the \GNU{} General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the Free Software Foundation; either version~1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without any warranty\/}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merchantability\/} or {\bf fitness for a particular purpos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GNU{}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\GNU{}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program; if not, write to the Free Software Foun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, 675~Mass Ave, Cambridge, MA~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We have to realize three parts:  (1)~the formatting of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verbatim texts in a line, (2)~the formatting of larger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(3)~the document structuring elements for the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before we start we declare some shorthands for category code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the at sign~(`|@|') as well as the underscore~`(|_|)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we can use them in our macros.</w:t>
        <w:tab/>
        <w:t>(I agree with D.~Knu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\identifier_several_words_long| is more readab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\IdentifierSeveralWordsLong| and in every case better than |\p@@@s|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 sign we can use the ``private'' Plain macros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we can make our own macros more readable.  But a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these category codes at the end of this macro file w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ormer values in the control sequences |\atcode| and |\uscod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better than to use a group because not all macro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fined global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rdef\escap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rdef\subscript=8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rdef\letter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rdef\other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\chardef\active=13</w:t>
        <w:tab/>
        <w:tab/>
        <w:t xml:space="preserve"> % is defined in Plain al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rdef\atcode=\catcode`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rdef\uscode=\catcode`\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@=\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_=\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 Local Verbatim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oint of every verbatim formatting is the switch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of all characters that have a special mea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{}. This can be done with the control sequence |\dospecials|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control sequence |\do| to all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every line is regarded as a paragraph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.  Between two paragraphs, i.e.\ between two line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space is set. Finally all blanks and tab character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yed and the inter word space after sentence terminators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larged. The activation of the tab character expan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\obeytabs| is analog to |\obeyspaces| in {\tt plain.tex\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texts are set in monospace, we use (like in \WEB{}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with the extended {\mc ASCI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tentex=cmtex10</w:t>
        <w:tab/>
        <w:tab/>
        <w:t>% typewriter extended ASCII 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ttex=\tentex</w:t>
        <w:tab/>
        <w:tab/>
        <w:t>% only for PLAIN with base size 10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_verbatim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do##1{\catcode`##1\other}\do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skip\z@skip \parindent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beylines \obeyspaces \obeytabs \french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tab=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atcode`\^^I=\active%</w:t>
        <w:tab/>
        <w:t>% Attention: no ta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def\obeytabs{\catcode`\^^I=\active\def^^I{\tab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global\let^^I=\tab% </w:t>
        <w:tab/>
        <w:t>% if an active tab appears in a \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After having saved the old meaning of `{\tt\vbar}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\origvert| and after declaring |\vbar| as a synonym for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the code of a vertical bar in the current font,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can be made active.  Then we call |\setup_verbatim|. 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characters shall not be processed, they shall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space.  This can be done by defining |\par| as |\space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vertical bar in the input closes the group which becom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breakable) |\hbox| then.  The old meanings of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of the vertical bar are restored and \TeX{}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(horizontal) mod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origvert=|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rdef\vbar=`\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|=\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|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hbox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par\space \setup_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|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  Program Fragments in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macros to format the program fragment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breaking.  Such a text area shall start with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|\beginprog| resp.\ |\beginverbatim| and end with |\endprog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\ |\endverbatim|.</w:t>
        <w:tab/>
        <w:t>The end macros must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very beginning of a line and must be followed by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nk, tab or newline character).  After all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emands must be regarded:  There should be no length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cessed text, and the tab characters should b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is macro works on PC's and on VAXe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The implementation method is quite simple:  We rea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est, wether the end is reached (by comparing with the e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wise set the line actually read.  Every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 and tabular characters ar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batim text is started with |\begin_verbatim|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alled by |\beginprog| or by |\beginverbatim|.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define the contents of the e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line is set or whether the end of the processed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is indicated by the switch |\if@print|. 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|\begin_verbatim| macro most settings ar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etup_verbatim| (the vertical bar must be handled separa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t of the line is ignored.  As everything is don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, the end of the verbatim text can be processed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 it looks as if |\endprog| or |\endverbatim|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process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serves for the identification of the end, the tru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with the internal macro |\end_verbatim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begin_verbatim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ig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up_verbatim \catcode`\|\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print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gnore_rest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_verbatim=\endgroup</w:t>
        <w:tab/>
        <w:tab/>
        <w:t>% internal comman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The first line is ignored, all the other lines ar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|\set_next_line| and processed with |\do_set|.  This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dentification and processing allows that the line end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n the definition only for a shor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line is to be formatted, we first check with |\check_print|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contains |\endprog|, otherwise it is pri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\print_char|.</w:t>
        <w:tab/>
        <w:t>The printing must be done for ever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because we want to check for tab character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algorithm is described below.  Here we just have t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\print_char| is used with two parameters of which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the token |\end_line|.</w:t>
        <w:tab/>
        <w:t>The first parameter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line, the second parameter is the res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ne is empty, the argument of |\do_set| is empty, too;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|\print_char| must be finished with two |\end_lin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irst |\end_line| is the first argument for |\print_char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empty.  But if the line did contain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|\end_line| is evaluated, for this case it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\relax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all |\set_next_line| again to format the next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is reached, i.e.\ if a line with |\endprog| wa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et_next_line| is redefined as |\relax|.  This can be don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meaning is restored when the group is cl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nd_verbatim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beylines%</w:t>
        <w:tab/>
        <w:tab/>
        <w:t>% ^^M is active! ==&gt; every line must end with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def\ignore_rest_line#1^^M{\set_next_li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def\set_next_line#1^^M{\do_set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do_set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heck_print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@print  \indent \print_char#1\end_line\en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 \let\set_next_line\end_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t_next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_line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Before we attack the problem of formatting a line, we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heck_print| that checks the end of the verbatim mode. 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wo things:</w:t>
        <w:tab/>
        <w:t>we must split everything in front of the firs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b character and compare it with |\endprog|. The splitting i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line which is our first argument contains bl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tors as active characters.  First we call |\cut_at_tab|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a tab character as separator for its two parameter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the line in front of the first tabulator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ameter.  If there is no tab character in the line, we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o that the second parameter is empty. The same trick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he part in front of the first blank charac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irs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is done with |\do_check|.  We use a separate macro he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can indent it (in the following definition blanks are activ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obeyspaces\obey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check_print#1{\cut_at_tab#1^^I\end_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cut_at_tab#1^^I#2\end_line{\check_first_part#1 \end_line}% blank !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check_first_part#1 #2\end_line{\do_check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|\do_check| compares the line with a sampl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|\end_verbatim_line|.  This macro will be def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_check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@line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 \@line\end_verbatim_line  \@print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Now we can set a line:  we start with the first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rest of the line.  Each character is cou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har_count|.</w:t>
        <w:tab/>
        <w:t>At the beginning of a line |\char_count| is~0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t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char_count  \char_count\z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rint_char#1#2\end_lin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int_first_char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int_rest_of_line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For each character that is set |\char_count|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haracter is a tabulator, we set with |\print_tab|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blank characters, otherwise the character itself. 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character that is stored in |\@char| with a macro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first-level'' expansion is an active tabulator.  For this ca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|\@tab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{\obeytabs\gdef\@tab{^^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rint_first_char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@char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 \char_count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 \@char\@tab  \print_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 \@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If we want to fill the line with blank spaces u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ith a number that can be divided by~8, we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column number modulo~8, but \TeX{} has no modulo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define the macro |\mod_viii| that computes its argument modulo~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the result in the counter |\count_mod_viii|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we use the temporary counter |\count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count_mod_v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od_viii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unt@ #1\relax  \count_mod_viii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vide \count@ 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ultiply \count@ 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 \count_mod_viii -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Now we can declare |\print_tab|.</w:t>
        <w:tab/>
        <w:t>We must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har_count| was incremented already, if we set only on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he counter keeps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int_tab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oop  \space \mod_viii\char_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 \count_mod_viii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advance \char_count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If the rest of the line is empty, we have finished th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har_count| is reset to~0 for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|\else| part of |\ifx| |\print_char|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ecause this costs too much storage of \TeX{}.  Instea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control sequence |\next| that is processed afterwards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sult of the comparison.  If there is still something to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|\print_char| again, otherwise a syntactically simila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pands to |\relax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int_rest_of_lin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@line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 \@line\empty  \char_count\z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\next##1\end_line{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 \let\next\prin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ext#1\en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Now we are ready to define the two ``user accessible''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|\beginprog| and |\beginverbatim|. They must define the prototyp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|\end_verbatim_line| which will be compared against eve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erbatim text. During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nd_verbatim_line| it must be cared for that the escape character~`|\|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intable character:  A comparison with |\ifx| demand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codes.  As a temporary escape character we use the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/=\escape  \catcode`\\=\other % / is temporary escap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def/beginprog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gdef/end_verbatim_line{\endpro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begin_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def/beginverbatim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gdef/end_verbatim_line{\endverbati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begin_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ab/>
        <w:tab/>
        <w:tab/>
        <w:tab/>
        <w:t xml:space="preserve"> % here \endgroup can'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 Document Struct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document shall be like in \WEB{}; thi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in Plain. A document -- which may have a title --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which are numbered. We distinguish between main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tart a group of sections and between normal section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Main sections have a title, a table of content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 is output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The number of the current section is stored in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ectno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sectno  \sectno=\@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title  \titl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As usual, the name |\toc_file_name| of th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|\toc_file| is built from the jobname and the extension |toc|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pen the file and output a |\relax| so we are save tha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file and it can be read in later without any 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 lines are written with the main section number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, and their page numbers, respectively. Every line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|\tocline| which is assumed to have the given thre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define |\tocline| to be |\relax| so that |\write|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oc_file_name{\jobname.toc }      % &lt;--- Spac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write\toc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mediate\openout\toc_file=\toc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mediate\write\toc_file{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tocline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We want a headline with the current section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itle, the last main section title, and the page numb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lize this headline every section must |\mark| it'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{\it in front of\/} a potentiel page break (so the numb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ed by |\topmark|) and every main section mus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main_title| to be it's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lin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en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\topmark \qquad \the\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ain_title \qquad \tenrm \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line{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But this does not work the way it should: On the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topmark| will be always empty! Here we borrow a tri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|webmac.tex|, we insert a first garbage page which will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 to \vsize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utput=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tbox\z@ \vbox{\unvbox\@cclv}%    % throw away the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output{\plainoutput}%       % restore Plain outp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The main sections are started with the macro |\chap|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rameter, the title of the section group.</w:t>
        <w:tab/>
        <w:t>This parame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rminated by a dot.  We start a new page, typeset the tit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 face and separate it from the section text with a |\medskip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, the first paragraph of the documentation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is formatted without paragraph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new page we output the section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, and the page number to the contents file. We must take c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he section number right now because it will be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uld not be the correct value during the outpu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ion of the paragraph indentation is done with |\everypar|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care if |\everypar| is used for something else and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hap#1.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ark{\number\sectno}%        % gather information for h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fill\supe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protect##1{\string ##1 }%   % &lt;--- Spac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def\write_toc_sectno{\write\toc_file{\tocline{\number\sectno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write_toc_sect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write\toc_file{{#1}{\foli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def\main_title{#1}%         % more information for h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indent {\bf \number\sectno.\quad #1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advance \sectno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edskip  \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verypar{%                         % remove next 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box0\la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everypar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Normal sections are started with |\sect|.  This macro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Between two paragraphs we set 2~pica space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fer the page breaking.  Between the section number a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quad of spac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 \s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break manipulation should be more sophist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ark{\number\sectno}%        % gather information for h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kip 2pc plus 1pc minus 6dd  \good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indent {\bf \number\sectno.}\quad \ignor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advance \sectno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At the end we add a page with the table of content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|\bye|. If the user does not want this table he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byebye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yebye{\par\vfil\supereject\end}    % original definition of \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y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fill \supe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mediate\closeout\toc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essage{Table of contents: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ftskip\z@skip  \rightskip\z@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skip\z@skip  \parindent\z@  \parfillskip\z@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rmalbas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headline{\hf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ootline{\hfil \folio \hf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HeaderToc{\rightline{Section\hbox to\thr@@ em{\hss Page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tocline##1##2#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e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ignorespaces ##2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leaders\hbox to .5em{.\hfil}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 ##1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hbox to \thr@@ em{\hss #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geno\m@ne        % table of contents gets roman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opofcontents      % may redefine \HeaderToc and \toc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Header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atcode`\@\letter  % @ and _ are letters (for reading private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atcode`\_\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nput \toc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atcode`\@\atcode  % @ and _ are no mor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atcode`\_\u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ot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yebye</w:t>
        <w:tab/>
        <w:tab/>
        <w:t xml:space="preserve">       % print the contents page(s) and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nt\titlefont=cmr7 scaled\magstep4</w:t>
        <w:tab/>
        <w:t>% title on the content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ttitlefont=cmtt10 scaled\magstep2 % typewriter type i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opofcontents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ull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enterline{\let\tt\ttitlefont \titlefont \the\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kip 1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tofcontents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fill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We are finished and just have to restore the category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@=\a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_=\us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