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rHeight w:val="300" w:hRule="atLeast"/>
        </w:trPr>
        <w:tc>
          <w:tcPr>
            <w:tcW w:w="8640" w:type="dxa"/>
            <w:tcBorders>
              <w:top w:val="single" w:sz="6" w:space="0" w:color="123055"/>
              <w:left w:val="single" w:sz="6" w:space="0" w:color="123055"/>
              <w:bottom w:val="single" w:sz="6" w:space="0" w:color="123055"/>
              <w:right w:val="single" w:sz="6" w:space="0" w:color="123055"/>
            </w:tcBorders>
            <w:vAlign w:val="center"/>
          </w:tcPr>
          <w:p>
            <w:pPr>
              <w:pStyle w:val="Normal"/>
              <w:spacing w:before="0" w:after="75"/>
              <w:jc w:val="center"/>
              <w:rPr>
                <w:rFonts w:ascii="Verdana" w:hAnsi="Verdana" w:eastAsia="Arial Unicode MS" w:cs="Arial Unicode MS"/>
                <w:b/>
                <w:b/>
                <w:bCs/>
                <w:color w:val="000000"/>
                <w:sz w:val="20"/>
                <w:szCs w:val="20"/>
              </w:rPr>
            </w:pPr>
            <w:r>
              <w:rPr>
                <w:rFonts w:cs="Verdana" w:ascii="Verdana" w:hAnsi="Verdana"/>
                <w:b/>
                <w:bCs/>
                <w:color w:val="000000"/>
                <w:sz w:val="20"/>
                <w:szCs w:val="20"/>
              </w:rPr>
              <w:t xml:space="preserve">:: Terjemah Bulughul Maram :: </w:t>
            </w:r>
          </w:p>
        </w:tc>
      </w:tr>
      <w:tr>
        <w:trPr/>
        <w:tc>
          <w:tcPr>
            <w:tcW w:w="8640" w:type="dxa"/>
            <w:tcBorders>
              <w:top w:val="single" w:sz="2" w:space="0" w:color="123055"/>
              <w:left w:val="single" w:sz="2" w:space="0" w:color="123055"/>
              <w:bottom w:val="single" w:sz="2" w:space="0" w:color="123055"/>
              <w:right w:val="single" w:sz="2" w:space="0" w:color="123055"/>
            </w:tcBorders>
            <w:shd w:fill="F7F8EB" w:val="clear"/>
            <w:tcMar>
              <w:top w:w="15" w:type="dxa"/>
              <w:left w:w="15" w:type="dxa"/>
              <w:bottom w:w="15" w:type="dxa"/>
              <w:right w:w="15" w:type="dxa"/>
            </w:tcMar>
            <w:vAlign w:val="center"/>
          </w:tcPr>
          <w:p>
            <w:pPr>
              <w:pStyle w:val="Normal"/>
              <w:snapToGrid w:val="false"/>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6. Kitab Jami'</w:t>
            </w:r>
          </w:p>
          <w:p>
            <w:pPr>
              <w:pStyle w:val="Normal"/>
              <w:jc w:val="center"/>
              <w:rPr>
                <w:rFonts w:ascii="Verdana" w:hAnsi="Verdana" w:cs="Verdana"/>
                <w:color w:val="000000"/>
                <w:sz w:val="20"/>
                <w:szCs w:val="20"/>
              </w:rPr>
            </w:pPr>
            <w:r>
              <w:rPr>
                <w:rFonts w:cs="Verdana" w:ascii="Verdana" w:hAnsi="Verdana"/>
                <w:color w:val="000000"/>
                <w:sz w:val="20"/>
                <w:szCs w:val="20"/>
              </w:rPr>
              <w:t>Terdapat 131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k seorang muslim terhadap sesama muslim ada enam, yaitu bila engkau berjumpa dengannya ucapkanlah salam; bila ia memanggilmu penuhilah; bila dia meminta nasehat kepadamu nasehatilah; bila dia bersin dan mengucapkan alhamdulillah bacalah yarhamukallah (artinya = semoga Allah memberikan rahmat kepadamu); bila dia sakit jenguklah; dan bila dia meninggal dunia hantarkanlah (jenazah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Lihatlah orang yang berada di bawahmu dan jangan melihat orang yang berada di atasmu karena hal itu lebih patut agar engkau sekalian tiak menganggap rendah nikmat Allah yang telah diberikan kepada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Nawas Ibnu Sam'an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entang kebaikan dan kejahatan. Beliau bersabda: "Kebaikan ialah akhlak yang baik dan kejahatan ialah sesuatu yang tercetus di dadamu dan engkau tidak suka bila orang lain mengetahui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bertiga maka janganlah dua orang berbisik tanpa menghiraukan yang lain, hingga engkau bergaul dengan manusia, karena yang demikian itu membuatnya susah."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Dari Imr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uduk mengusir orang lain dari tempat duduknya, kemudian ia duduk di tempat tersebut, namun berilah kelonggaran dan keluas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Ibnu Abbas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makan makanan, maka janganlah ia membasuh tangannya sebelum ia menjilatinya atau menjilatkannya pada orang lai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endaklah salam itu diucapkan yang muda kepada yang tua, yang berjalan kepada yang duduk, dan yang sedikit kepada yang banyak." Muttafaq Alaihi. Menurut riwayat Muslim: "Dan yang menaiki kendaraan kepada yang berjal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ukuplah bagi sekelompok orang berjalan untuk mengucapkan salam salah seorang di antara mereka dan cukuplah bagi sekelompok orang lainnya menjawab salam salah seorang di antara mereka." Riwayat Ahmad dan Baihaq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ndahului orang Yahudi dan Nasrani dengan ucapan salam, bila bertemu dengan mereka di sebuah jalan usahakanlah mereka mendapat jalan yang paling sempi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lian bersin, hendaklah mengucapkan alhamdulillah, dan hendaknya saudaranya mengucapkan untuknya yarhamukallah. Apabila ia mengucapkan kepadanya yarhamukallah, hendaklah ia (orang yang bersin) mengucapkan yahdii kumullah wa yushlihu balaakum (artinya = Mudah-mudahan Allah memberikan petunjuk dan memperbaiki hatimu)." Riwayat Bukhari.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alah seorang di antara kalian minum sambil berdir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seorang di antara kalian memakai sandal, hendaknya ia mendahulukan kaki kanan, dan apabila melepas, hendaknya ia mendahulukan kaki kiri, jadi kaki kananlah yang pertama kali memakai sandal dan terakhir melepas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i antara kalian berjalan dengan satu sandal, dan hendaklah ia memakai keduanya atau melepas kedua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tidak akan melihat orang yang menjuntai pakaiannya terseret dengan somb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seorang di antara kalian makan hendaknya ia makan dengan tangan kanan dan minum hendaknya ia minum dengan tangan kanan, karena sesungguhnya setan itu makan dengan tangan kirinya dan minum dengan tangan kiri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kanlah, minumlah, berpakaianlah, dan bersedekahlah tanpa berlebihan dan sikap sombong." Riwayat Ahmad dan Abu Dawud. Hadits mu'allaq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ingin dilapangkan rizqinya dan dipanjangkan umurnya, hendaknya ia menghubungkan tali kekerabat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Jubair Ibnu Muth'im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masuk surga seorang pemutus, yaitu pemutus tali kekerabat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l-Mughirah Ibnu Syu'b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ngharamkan kalian durhaka kepada ibu, mengubur anak perempuan hidup-hidup, menahan dan menuntut; dan Dia tidak suka kalian banyak bicara, banyak bertanya, dan menghambur-hamburkan hart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Abdullah Ibnu Amar al-'As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ridloan Allah tergantung kepada keridloan orang tua dan kemurkaan Allah tergantung kepada kemurkaan orang tua." Riwayat Tirmidzi.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An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emi Tuhan yang jiwaku berada di tangan-Nya, tidaklah seorang hamba (dikatakan) beriman sehingga ia mencintai tetangganya sebagaimana ia mencintai dirinya sendir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Ibnu Mas'ud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osa apakah yang paling besar?. Beliau menjawab: Engkau membuat sekutu bagi Allah, padahal Dia-lah yang menciptakanmu." Aku bertanya lagi: Kemudian apa?. Beliau menjawab: "Engkau membunuh anakmu karena takut ia akan makan bersamamu." Aku bertanya lagi: Kemudian apa?. Beliau bersabda: "Engkau berzina dengan istri tetangga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dullah Ibnu Amar Ibnu al-'As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masuk dosa besar ialah seseorang memaki orang tuanya." Ada seseorang bertanya: Adakah seseorang akan memaki orang tuanya. Beliau bersabda: "Ya, ia memaki ayah orang lain, lalu orang lain itu memaki ayahnya dan ia memaki ibu orang lain, lalu orang itu memaki ibu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Abu Ayyu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bagi muslim memutuskan persahabatan dengan saudaranya lebih dari tiga malam. Mereka bertemu, lalu seorang berpaling dan lainnya juga berpaing. Yang paling baik di antara keduanya ialah memulai mengucapkan sal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kebaikan adalah sedek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Abu Dz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engkau memandang rendah bentuk apapun dari kebaikan, walaupun engkau hanya bertemu dengan saudaramu dengan muka manis."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Abu Dz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memasak kuah, perbanyaklah airnya dan perhatikanlah tetangga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lepaskan kesusahan seorang muslim dari kesusahan dunia, Allah akan melepaskan kesusahannya pada hari kiamat; barangsiapa memudahkan seorang yang mendapat kesusahan, Allah akan memudahkan urusannya di dunia dan akhirat; dan barangsiapa menurutpi (aib) seorang muslim, Allah akan menutupi (aibnya) di dunia dan Akhirat; dan Allah selalu akan menolong hambanya selama ia menolong saudara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unjukkan (seseorang) kepada kebaikannya, ia memperoleh pahala seperti pahala orang yang melakuk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inta perlindugan kepadamu dengan nama Allah, lindungilah dia; barangsiapa meminta sesuatu kepadamu dengan nama Allah, berilah dia; barangsiapa berbuat baik kepadamu, balaslah dia, jika engkau tidak mampu, berdoalah untuknya." Riwayat Baihaq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123134"/>
                    <w:left w:val="single" w:sz="2" w:space="0" w:color="123134"/>
                    <w:bottom w:val="single" w:sz="2" w:space="0" w:color="123134"/>
                    <w:right w:val="single" w:sz="2" w:space="0" w:color="123134"/>
                  </w:tcBorders>
                </w:tcPr>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F7F8EB"/>
                          <w:left w:val="single" w:sz="6" w:space="0" w:color="F7F8EB"/>
                          <w:bottom w:val="single" w:sz="2" w:space="0" w:color="F7F8EB"/>
                          <w:right w:val="single" w:sz="6" w:space="0" w:color="F7F8EB"/>
                        </w:tcBorders>
                      </w:tcPr>
                      <w:p>
                        <w:pPr>
                          <w:pStyle w:val="Normal"/>
                          <w:rPr/>
                        </w:pPr>
                        <w:r>
                          <w:rPr>
                            <w:rFonts w:cs="Verdana" w:ascii="Verdana" w:hAnsi="Verdana"/>
                            <w:b/>
                            <w:bCs/>
                            <w:color w:val="000000"/>
                            <w:sz w:val="20"/>
                            <w:szCs w:val="20"/>
                          </w:rPr>
                          <w:t>Hadits ke-31</w:t>
                        </w:r>
                        <w:r>
                          <w:rPr>
                            <w:rFonts w:cs="Verdana" w:ascii="Verdana" w:hAnsi="Verdana"/>
                            <w:color w:val="000000"/>
                            <w:sz w:val="20"/>
                            <w:szCs w:val="20"/>
                          </w:rPr>
                          <w:br/>
                          <w:t xml:space="preserve">Nu'man Ibnu Basyi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an Nu'man memasukkan dia jarinya ke dalam kedua telinganya-: "Sesungguhnya yang halal itu jelas dan yang haram pun jelas, dan di antara keduanya ada hal-hal yang syubhat yang tidak diketahui oleh kebanyakan manusia. Barangsiapa menjauhinya, maka ia telah membersihkan agamanya dan kehormatannya dan barangsiapa memasuki syubhat, ia telah memasuki keharaman, seperti halnya penggembala yang menggembala di sekitar batas (tanahnya), tidak lama ia akan jatuh ke dalamnya. Ingatlah bahwa setiap kepemilikan ada batasnya, dan ingatlah bahwa batas Allah ialah larangan-larangan-Nya. Ketahuilah bahwa di dalam tubuh ada segumpal daging, jika ia baik seluruh tubuh akan baik jika ia rusak seluruh tubuh akan rusak. Ketahuilah dialah hati." Muttafaq Alaihi. </w:t>
                        </w:r>
                      </w:p>
                      <w:tbl>
                        <w:tblPr>
                          <w:tblW w:w="5000" w:type="pct"/>
                          <w:jc w:val="center"/>
                          <w:tblInd w:w="0" w:type="dxa"/>
                          <w:tblLayout w:type="fixed"/>
                          <w:tblCellMar>
                            <w:top w:w="15" w:type="dxa"/>
                            <w:left w:w="15" w:type="dxa"/>
                            <w:bottom w:w="15" w:type="dxa"/>
                            <w:right w:w="15" w:type="dxa"/>
                          </w:tblCellMar>
                        </w:tblPr>
                        <w:tblGrid>
                          <w:gridCol w:w="8610"/>
                        </w:tblGrid>
                        <w:tr>
                          <w:trPr/>
                          <w:tc>
                            <w:tcPr>
                              <w:tcW w:w="8610" w:type="dxa"/>
                              <w:tcBorders>
                                <w:top w:val="single" w:sz="2" w:space="0" w:color="123055"/>
                                <w:left w:val="single" w:sz="2" w:space="0" w:color="123055"/>
                                <w:bottom w:val="single" w:sz="2" w:space="0" w:color="123055"/>
                                <w:right w:val="single" w:sz="2" w:space="0" w:color="123055"/>
                              </w:tcBorders>
                              <w:shd w:fill="F7F8EB" w:val="clear"/>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elakalah hamba-hamba dinar, dirham, dan kain beludru. Jika diberi ia rela dan jika tidak diberi ia tidak rel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gang kedua pundakku dan bersabda: "Hiduplah di dunia ini seakan-akan engkau orang asing atau orang yang sedang lewat."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Jika engkau memasuki waktu sore, maka janganlah menunggu pagi; dan jika engkau memasuki waktu pagi, janganlah menunggu waktu sore; ambillah kesempatana dari masa sehatmu untuk masa sakitmu dan dari masa hidupmu untuk mati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yerupai suatu kaum, maka ia termasuk mereka." Riwayat Abu Dawud.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di belakang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suatu hari dan beliau bersabda: "Wahai anak muda, peliharalah (ajaran) Allah, niscaya Dia akan memelihara engkau dan peliharalah (ajaran) Allah, niscaya engkau akan mendapatkan-Nya di hadapanmu. Jika engkau meminta sesuatu, mintalah kepada Allah dan jika engkau meminta pertolongan, mintalah pertolongan kepada Allah." Riwayat Tirmidzi. Ia berkata: Hadits ini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berkata: Ada seseorang menghadap Nabi sa. dan berkata: Tunjukkan kepadaku suatu perbuatan yang bila aku melakukannya, aku disukai Allah dan manusia. Beliau bersabda: "Zuhudlah dari dunia, Allah akan mencintaimu dan Zuhudlah dari apa yang dimiliki orang, mereka akan mencintaimu." Riwayat Ibnu Majah dan lainnya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Sa'ad Ibnu Abu Waqqash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ncintai hamba yang bertaqwa, yang kaya, dan yang tersembuny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masuk baiknya keislaman seseorang ialah ia meninggalkan apa yang tidak berguna baginya." Riwayat Tirmidzi. Ia berkata: Hadits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al-Miqdam Ibnu Ma'dikarib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nak Adam tidak mengisi suatu tempat yang lebih jelek daripada perutnya." Hadits hasan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anak Adam itu mempunyai kesalahan, dan sebaik-baik orang yang mempunyai kesalahan ialah orang-orang yang banyak bertaubat." Riwayat Tirmidzi dan Ibnu Majah. Sanadnya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am itu bijaksana, namun sedikit orang yang melakukannya." Riwayat Baihaqi dalam kitab Syu'ab dengan sanad lemah, dan ia menilainya mauquf pada ucapan Luqm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ilah sifat hasad, karena hasad itu memakan (pahala) kebaikan sebagaimana api memakan kayu bakar."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Ibnu Majah juga meriwayatkan hadits serupa dari An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Dari di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kuat itu bukanlah orang yang menang bergulat, tetapi orang kuat ialah orang yang dapat menahan dirinya ketika mar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dholiman ialah kegelapan pada hari kiama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ilah kedholiman karena kedholiman ialah kegelapan pada hari kiamat, dan jauhilah kikir karena ia telah membinasakan orang sebelum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Dari Mahmud Ibnu Labi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hal yang paling aku takuti menimpamu ialah syirik kecil: yaitu riya." Riwayat Ahmad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nda-tanda orang munafiq itu tiga; bila berkata ia bohong, bila berjanji ia mengingkari, dan bila dipercaya ia mengkhianat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Menurut riwayat Bukhari-Muslim dari hadits Abdullah Ibnu Umar: "Bila membantah ia melewati bat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emaki orang muslim adalah kedurhakaan dan membunuhnya adalah kekufuran." Muttafaq Alaihi</w:t>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kanlah dirimu dari prasangka buruk, sebab prasangka buruk adalah ucapan yang paling boh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Ma'qil Ibnu Yasa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hamba yang diserahi Allah untuk memimpin rakyat, lalu ia mati pada hari kematiannya ketika ia menipu rakyatnya, Allah pasti akan mengharamkannya masuk surg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 Allah, barangsiapa menguasai salah satu urusan umatku, lalu menyusahkan mereka, maka berilah kesusahan pada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berkelahi, hendaknya ia menghindari waj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Wahai Rasulullah, berilah aku nasehat. Beliau bersabda: "Jangan marah." Lalu orang itu mengulangi beberapa kali, dan beliau bersabda: "Jangan mar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Dari Khoulah al-Anshoriy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orang yang menggunakan harta Allah dengan cara tidak benar, bagi mereka adalah neraka pada hari kiama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Dari Abu Dzar </w:t>
                              </w:r>
                              <w:r>
                                <w:rPr>
                                  <w:rFonts w:cs="Verdana" w:ascii="Verdana" w:hAnsi="Verdana"/>
                                  <w:i/>
                                  <w:iCs/>
                                  <w:color w:val="000000"/>
                                  <w:sz w:val="20"/>
                                  <w:szCs w:val="20"/>
                                </w:rPr>
                                <w:t>Radliyallaahu 'anhu</w:t>
                              </w:r>
                              <w:r>
                                <w:rPr>
                                  <w:rFonts w:cs="Verdana" w:ascii="Verdana" w:hAnsi="Verdana"/>
                                  <w:color w:val="000000"/>
                                  <w:sz w:val="20"/>
                                  <w:szCs w:val="20"/>
                                </w:rPr>
                                <w:t xml:space="preserve">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yang diriwayatkan dari Tuhannya -Dia berfirman: "Wahai hamba-hamba-Ku, sesungguhnya Aku telah mengharamkan diri-Ku dari kedholiman dan Aku telah mengharamkannya kepadamu, oleh karena itu janganlah saling berbuat dholi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hukah kalian, apa itu ghibah." Mereka menjawab: Allah dan Rasul-Nya lebih mengetahui. Beliau bersabda: "Yaitu, engkau menceritakan saudaramu apa yang tidak ia suka." Ada yang bertanya: Bagaimana jika apa yang aku katakan benar-benar ada pada saudaraku?. Beliau menjawab: "Jika padanya memang ada apa yang engkau katakan, maka engkau telah mengumpatnya dan jika tidak ada, maka engkau telah membuat kebohongan atas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kalian saling hasut, saling najsy (memuji barang dagangan secara berlebihan), saling benci, saling berpaling, dan janganlah sebagian di antara kalian berjual beli kepada orang yang sedang berjual beli dengan sebagian yang lain, dan jadilah kalian hamba-hamba Allah yang bersaudara. Muslim adalah saudara muslim lainnya, ia tidak menganiaya, tidak mengecewakannya, dan tidak menghinanya. Takwa itu ada disini -beliau menunjuk ke dadanya tiga kali- Sudah termasuk kejahatan seseorang bila ia menghina saudaranya yang muslim. Setiap muslim bagi muslim lainnya adalah haram baik darahnya, hartanya dan kehormat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Dari Quthbah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 Allah, jauhkanlah diriku dari kejelekan akhlak, perbuatan, hawa nafsu, dan penyakit." Riwayat Tirmidzi. Hadits shahih menurut Hakim dan lafadz ini menurut riwayatnya.</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mbantah saudaramu, jangan bergurau dengannya, dan jangan pula engkau menjanjikannya suatu janji, lalu engkau mengingkarinya." Riwayat Tirmidzi dengan sanad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2</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ua sifat jangan sampai berkumpul dalam diri seorang muslim yaitu kikir dan akhlak jelek." Riwayat Tirmidzi dan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ua orang yang saling memaki itu seperti apa yang mereka katakan, namun kesalahan ada para orang yang memulai, selama orang yang mendapat makian tidak melewati batas (dalam membalas maki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4</w:t>
                              </w:r>
                              <w:r>
                                <w:rPr>
                                  <w:rFonts w:cs="Verdana" w:ascii="Verdana" w:hAnsi="Verdana"/>
                                  <w:color w:val="000000"/>
                                  <w:sz w:val="20"/>
                                  <w:szCs w:val="20"/>
                                </w:rPr>
                                <w:br/>
                                <w:t xml:space="preserve">Dari Abu Shir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yengsarakan seorang muslim, Allah akan menyengsarakan dirinya dan barangsiapa menyusahkan seorang muslim, Allah akan menimpakan kesusahan kepadanya." Riwayat Abu Dawud dan Tirmidzi. Hadits hasan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5</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urka kepada orang yang berperangai jahat dan berlidah kotor." Hadits shahih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6</w:t>
                              </w:r>
                              <w:r>
                                <w:rPr>
                                  <w:rFonts w:cs="Verdana" w:ascii="Verdana" w:hAnsi="Verdana"/>
                                  <w:color w:val="000000"/>
                                  <w:sz w:val="20"/>
                                  <w:szCs w:val="20"/>
                                </w:rPr>
                                <w:br/>
                                <w:t xml:space="preserve">Menurut riwayatnya yang lain dalam hadits marfu' dari Ibnu Mas'ud r.a: "Orang mukmin itu bukanlah orang yang suka mencela, bukan yang suka melaknat, bukan yang berperangai jahat, dan bukan pula yang berlidah kotor." Hadits hasan dan shahih menurut Tirmidzi. Daruquthni menilainya hadits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7</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ncaci maki orang yang telah meninggal dunia, sebab mereka telah menerima balasan terhadap apa yang mereka perbua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8</w:t>
                              </w:r>
                              <w:r>
                                <w:rPr>
                                  <w:rFonts w:cs="Verdana" w:ascii="Verdana" w:hAnsi="Verdana"/>
                                  <w:color w:val="000000"/>
                                  <w:sz w:val="20"/>
                                  <w:szCs w:val="20"/>
                                </w:rPr>
                                <w:br/>
                                <w:t xml:space="preserve">Dari Hudzaif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masuk surga orang yang suka memfitn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9</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ampu menahan amarahnya, Allah akan menahan dirinya dari adzab-Nya." Riwayat Thabrani dalam kitab al-Ausat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0</w:t>
                              </w:r>
                              <w:r>
                                <w:rPr>
                                  <w:rFonts w:cs="Verdana" w:ascii="Verdana" w:hAnsi="Verdana"/>
                                  <w:color w:val="000000"/>
                                  <w:sz w:val="20"/>
                                  <w:szCs w:val="20"/>
                                </w:rPr>
                                <w:br/>
                                <w:t xml:space="preserve">Hadits tersebut mempunyai hadits saksi dari Ibnu Umar riwayat Ibnu Abuddu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1</w:t>
                              </w:r>
                              <w:r>
                                <w:rPr>
                                  <w:rFonts w:cs="Verdana" w:ascii="Verdana" w:hAnsi="Verdana"/>
                                  <w:color w:val="000000"/>
                                  <w:sz w:val="20"/>
                                  <w:szCs w:val="20"/>
                                </w:rPr>
                                <w:br/>
                                <w:t xml:space="preserve">Dari Abu Bakar ash-Shiddiq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masuk surga orang yang suka menipu, orang kikir, dan orang yang tidak bertanggungjawab terhadap apa yang dimilikinya." Riwayat Tirmidzi. Ia menjadikannya dua hadits dan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2</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dengarkan pembicaraan suatu kaum, padahal mereka tidak suka hal itu didengar, pada hari kiamat kedua telinganya akan dituangi anuk -yakni:tim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3</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bahagialah orang yang tersibukkan dengan aibnya, sehingga ia tidak memperhatikan aib orang lain." Riwayat Al-Bazzar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anggap besar dirinya dan bersikap sombong dalam berjalan, ia akan menemui Allah dalam keadaan amat marah kepadanya." Riwayat Hakim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5</w:t>
                              </w:r>
                              <w:r>
                                <w:rPr>
                                  <w:rFonts w:cs="Verdana" w:ascii="Verdana" w:hAnsi="Verdana"/>
                                  <w:color w:val="000000"/>
                                  <w:sz w:val="20"/>
                                  <w:szCs w:val="20"/>
                                </w:rPr>
                                <w:br/>
                                <w:t xml:space="preserve">Dari 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gesa-gesa adalah termasuk perbuatan setan." Riwayat Tirmidzi. Dia berkata bahwa hadits tersebut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anggapan jelek adalah perangai yang jelek." Riwayat Ahmad dan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7</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orang yang suka melaknat tidak akan menjadi pemberi syafa'at dan menjadi saksi pada hari kiama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8</w:t>
                              </w:r>
                              <w:r>
                                <w:rPr>
                                  <w:rFonts w:cs="Verdana" w:ascii="Verdana" w:hAnsi="Verdana"/>
                                  <w:color w:val="000000"/>
                                  <w:sz w:val="20"/>
                                  <w:szCs w:val="20"/>
                                </w:rPr>
                                <w:br/>
                                <w:t xml:space="preserve">Dari 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hina saudaranya karena suatu dosa, ia tidak akan mati sebelum melakukannya." Hadits hasan riwayat Tirmidzi dan sanadnya terputu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9</w:t>
                              </w:r>
                              <w:r>
                                <w:rPr>
                                  <w:rFonts w:cs="Verdana" w:ascii="Verdana" w:hAnsi="Verdana"/>
                                  <w:color w:val="000000"/>
                                  <w:sz w:val="20"/>
                                  <w:szCs w:val="20"/>
                                </w:rPr>
                                <w:br/>
                                <w:t xml:space="preserve">Dari Bahez Ibnu Hakim,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elakalah orang yang berbicara, padahal ia bohong, untuk sekedar membuat orang-orang tertawa, celakalah dia, kemudian celakalah dia." Riwayat Imam Tiga dan sanadnya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0</w:t>
                              </w:r>
                              <w:r>
                                <w:rPr>
                                  <w:rFonts w:cs="Verdana" w:ascii="Verdana" w:hAnsi="Verdana"/>
                                  <w:color w:val="000000"/>
                                  <w:sz w:val="20"/>
                                  <w:szCs w:val="20"/>
                                </w:rPr>
                                <w:br/>
                                <w:t xml:space="preserve">Dari An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afarat (membayar denda) kepada orang-orang yang engkau umpat ialah engkau memohon ampun untuknya." Riwayat Ibnu Abu Usamah dengan sanad lemah. </w:t>
                              </w:r>
                            </w:p>
                            <w:p>
                              <w:pPr>
                                <w:pStyle w:val="Normal"/>
                                <w:jc w:val="center"/>
                                <w:rPr/>
                              </w:pPr>
                              <w:r>
                                <w:rPr>
                                  <w:rFonts w:cs="Verdana" w:ascii="Verdana" w:hAnsi="Verdana"/>
                                  <w:b/>
                                  <w:bCs/>
                                  <w:color w:val="000000"/>
                                  <w:sz w:val="20"/>
                                  <w:szCs w:val="20"/>
                                </w:rPr>
                                <w:t>Hadits ke-81</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paling dibenci Allah ialah pembantah yang mencari-cari alasan untuk memenangkan pendapat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2</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endaklah kalian selalu melakukan kebenaran, karena kebenaran akan menuntun kepada kebaikan, dan kebaikan itu menuntun ke surga. Jika seseorang selalu berbuat benar dan bersungguh dengan kebenaran, ia akan ditulis di sisi Allah sebagai orang yang sangat benar. Jauhkanlah dirimu dari bohong, karena bohong akan menuntun kepada kedurhakaan, dan durhaka itu menuntun ke neraka. Jika seseorang selalu bohong dan bersungguh-sungguh dengan kebohongan, ia akan ditulis di sisi Allah sebagai orang yang sangat pemboh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kanlah dirimu dari prasangka buruk, karena sesungguhnya prasangka itu adalah perkataan yang paling boh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4</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kanlah dirimu untuk suka duduk di jalan-jalan." Mereka berkata: Wahai Rasulullah, itu hanyalah bagian dari tempat duduk kami, di mana kami biasa berbincang-bincang di sana. Beliau menjawab: "Jika kalian menolak (nasehat ini), maka berilah jalan kepada haknya." Mereka bertanya: Apakah haknya?. Beliau bersabda: "Menundukkan pandangan, tidak mengganggu, menjawab salam, menyuruh kepada kebaikan, dan melarang kemungkar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5</w:t>
                              </w:r>
                              <w:r>
                                <w:rPr>
                                  <w:rFonts w:cs="Verdana" w:ascii="Verdana" w:hAnsi="Verdana"/>
                                  <w:color w:val="000000"/>
                                  <w:sz w:val="20"/>
                                  <w:szCs w:val="20"/>
                                </w:rPr>
                                <w:br/>
                                <w:t xml:space="preserve">Dari Muawi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yang dikehendaki kebaikan oleh Allah, ia akan diberi pemahaman tentang agam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6</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suatu amal perbuatan pun dalam timbangan yang lebih baik daripada akhlak yang baik." Riwayat Abu Dawud dan Tirmidzi.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7</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lu adalah sebagian dari im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8</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 antara nasehat yang di dapat orang-orang dari sabda nabi-nabi terdahulu ialah: Jika engkau tidak malu, berbuatlah sekehendak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mukmin yang kuat lebih baik dan lebih dicintai Allah daripada orang mukmin yang lemah, dan masing-masing mempunyai kebaikan. Gemarlah kepada hal-hal yang berguna bagimu. Mintalah pertolongan kepada Allah dan janganlah menjadi lemah. Jika engkau ditimpa sesuatu, jangan berkata: Seandainya aku berbuat begini, maka akan begini dan begitu. Tetapi katakanlah: Allah telah mentakdirkan dan terserah Allah dengan apa yang Dia perbuat. Sebab kata-kata seandainya membuat pekerjaan set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0</w:t>
                              </w:r>
                              <w:r>
                                <w:rPr>
                                  <w:rFonts w:cs="Verdana" w:ascii="Verdana" w:hAnsi="Verdana"/>
                                  <w:color w:val="000000"/>
                                  <w:sz w:val="20"/>
                                  <w:szCs w:val="20"/>
                                </w:rPr>
                                <w:br/>
                                <w:t xml:space="preserve">Dari Iyadl Ibnu Hi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telah mewahyukan kepadaku agar kalian merendahkan diri, sehingga tidak ada seorang pun menganiaya orang lain dan tidak ada yang bersikap sombong terhadap orang lai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1</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ela kehormatan saudaranya tanpa sepengetahuannya, Allah akan menjaga dirinya dari api neraka pada hari kiamat." Hadits hasah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2</w:t>
                              </w:r>
                              <w:r>
                                <w:rPr>
                                  <w:rFonts w:cs="Verdana" w:ascii="Verdana" w:hAnsi="Verdana"/>
                                  <w:color w:val="000000"/>
                                  <w:sz w:val="20"/>
                                  <w:szCs w:val="20"/>
                                </w:rPr>
                                <w:br/>
                                <w:t xml:space="preserve">Ada hadits serupa riwayat Ahmad dari Asma' Binti Yazi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uatu sedekah tidak akan mengurangi harta, Allah tidak akan menambah kepada seorang hamba yang suka memberi maaf kecuali kemuliaan, dan seseorang tidak merendahkan diri karena Allah kecuali Allah mengangkat orang terseb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4</w:t>
                              </w:r>
                              <w:r>
                                <w:rPr>
                                  <w:rFonts w:cs="Verdana" w:ascii="Verdana" w:hAnsi="Verdana"/>
                                  <w:color w:val="000000"/>
                                  <w:sz w:val="20"/>
                                  <w:szCs w:val="20"/>
                                </w:rPr>
                                <w:br/>
                                <w:t xml:space="preserve">Dari Abdullah Ibnu Salam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manusia, sebarkanlah ucapan salam, hubungkanlah tali kekerabatan, berilah makanan, dan sholatlah pada waktu malam ketika orang-orang tengah tertidur, engkau akan masuk surga dengan selamat." Hadits shahih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5</w:t>
                              </w:r>
                              <w:r>
                                <w:rPr>
                                  <w:rFonts w:cs="Verdana" w:ascii="Verdana" w:hAnsi="Verdana"/>
                                  <w:color w:val="000000"/>
                                  <w:sz w:val="20"/>
                                  <w:szCs w:val="20"/>
                                </w:rPr>
                                <w:br/>
                                <w:t xml:space="preserve">Dari Tamim al-Daa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gama adalah petunjuk (bagi manusia)" -Beliau mengulangi tiga kali-. Kami bertanya: Untuk siapa wahai Rasulullah?. Beliau bersabda: "(Petunjuk manusia) untuk berbuat baik kepada Allah, Kitab-Nya, Rasul-Nya, para pemimpin kaum muslimin, dan kepada umat islam pada umum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mal yang paling banyak menentukan masuk surga ialah takwa kepada Allah dan perangai yang baik." Riwayat Tirmidz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kalian tidak akan cukup memberi manusia dengan harta kalian, tetapi kalian akan cukup memberikan kepada mereka dengan wajah yang berseri dan akhlak yang baik." Riwayat Abu Ya'la.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mukmin adalah cermin bagi saudaranya yang mukmin." Riwayat Abu Dawud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9</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mukmin yang bergaul dengan manusia dan bersabar dengan gangguan mereka lebih baik daripada yang tidak bergaul dengan mereka dan tidak sabar dengan gangguan mereka." Riwayat Ibnu Majah dengan sanad hasan. Hadits tersebut ada dalam riwayat Tirmidzi, namun ia tidak menyebut nama dari sahab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0</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 Allah, sebagaimana Engkau telah memperindah kejadianku, maka perindahlah perangaiku." Riwayat Ahmad. Hadits shahih menurut Ibnu Hibban.</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berfirman: Aku selalu bersama hamba-Ku selama ia mengingat-Ku dan kedua bibirnya bergerak menyebut-Ku." Riwayat Ibnu Majah. Hadits shahih menurut Ibnu Hibban dan mu'allaq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2</w:t>
                              </w:r>
                              <w:r>
                                <w:rPr>
                                  <w:rFonts w:cs="Verdana" w:ascii="Verdana" w:hAnsi="Verdana"/>
                                  <w:color w:val="000000"/>
                                  <w:sz w:val="20"/>
                                  <w:szCs w:val="20"/>
                                </w:rPr>
                                <w:br/>
                                <w:t xml:space="preserve">Dari 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mal yang diperbuat anak Adam tidak ada yang menyelamatkannya dari adzab Allah selain dzikir kepada Allah." Riwayat Ibnu Abu Syaibah dan Thabrani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uatu kaum tidak duduk dalam suatu tempat untuk berdzikir kepada Allah, kecuali mereka dikelilingi oleh para malaikat dan diliputi rahmat, dan Allah menyebut mereka termasuk orang-orang yang ada di dekat-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lah suatu kaum itu duduk di suatu tempat yang tidak digunakan untuk berdzikir kepada Allah dan membaca sholawa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ecuali mereka akan ditimpa penyesalan pada hari kiamat." Hadits hasan menurut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5</w:t>
                              </w:r>
                              <w:r>
                                <w:rPr>
                                  <w:rFonts w:cs="Verdana" w:ascii="Verdana" w:hAnsi="Verdana"/>
                                  <w:color w:val="000000"/>
                                  <w:sz w:val="20"/>
                                  <w:szCs w:val="20"/>
                                </w:rPr>
                                <w:br/>
                                <w:t xml:space="preserve">Dari Abu Ayyub al-Ansho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aca (artinya = Tidak ada Tuhan Selain Allah, yang Maha Esa tiada sekutu bagi-Nya, segala kerajaan dan puji hanya milik-Nya dan Dia Maha Kuasa atas segala sesuatu) sepuluh kali, ia seperti orang yang memerdekakan empat belas orang dari anak Ismail."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aca (artinya = Maha suci Allah dan aku memuji-Nya) seratus kali, dihapuslah segala dosanya walaupun laksana buih air lau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7</w:t>
                              </w:r>
                              <w:r>
                                <w:rPr>
                                  <w:rFonts w:cs="Verdana" w:ascii="Verdana" w:hAnsi="Verdana"/>
                                  <w:color w:val="000000"/>
                                  <w:sz w:val="20"/>
                                  <w:szCs w:val="20"/>
                                </w:rPr>
                                <w:br/>
                                <w:t xml:space="preserve">Juwairiyyah Binti al-Harit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ku: "Aku telah membaca kalimat, mengiringi ucapanmu, jika ia ditimbang (pahalanya) dengan apa yang engkau baca hari ini akan sama beratnya, yaitu (artinya = Maha suci Allah dan aku memuji-Nya, sebanyak ciptaan-Nya, sejauh ridlo-Nya, seberat timbangan arsy-Nya, dan sebanyak tinta untuk menulis kalimat-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8</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caan yang kekal dan baik ialah (artinya = Tidak ada Tuhan selain Allah, Mahasuci Allah, Allah Maha besar, segala puji milik Allah, tidak ada daya dan kekuatan kecuali dengan kehendak Allah)." Riwayat Nasa'i.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9</w:t>
                              </w:r>
                              <w:r>
                                <w:rPr>
                                  <w:rFonts w:cs="Verdana" w:ascii="Verdana" w:hAnsi="Verdana"/>
                                  <w:color w:val="000000"/>
                                  <w:sz w:val="20"/>
                                  <w:szCs w:val="20"/>
                                </w:rPr>
                                <w:br/>
                                <w:t xml:space="preserve">Dari Samurah Ibnu Junda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saw bersabda: "Ucapan yang paling disukai Allah itu empat, engkau boleh memulainya dengan kalimat mana saja, yaitu (artinya = Maha suci Allah, segala puji milik Allah, tidak ada Tuhan selain Allah, dan Allah Maha besar)."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0</w:t>
                              </w:r>
                              <w:r>
                                <w:rPr>
                                  <w:rFonts w:cs="Verdana" w:ascii="Verdana" w:hAnsi="Verdana"/>
                                  <w:color w:val="000000"/>
                                  <w:sz w:val="20"/>
                                  <w:szCs w:val="20"/>
                                </w:rPr>
                                <w:br/>
                                <w:t xml:space="preserve">Abu Musa al-Asy'ari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ku: "Wahai Abdullah Ibnu Qais, maukah aku tunjukkan kepadamu satu simpanan dari beberapa simpanan surga? Yaitu, (artinya = Tidak ada daya dan kekuatan kecuali dengan kehendak Allah)". Muttafaq Alaihi. Nasa'i menambahkan: "(artinya = Tidak ada tempat berlari dari Allah kecuali kepada-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1</w:t>
                              </w:r>
                              <w:r>
                                <w:rPr>
                                  <w:rFonts w:cs="Verdana" w:ascii="Verdana" w:hAnsi="Verdana"/>
                                  <w:color w:val="000000"/>
                                  <w:sz w:val="20"/>
                                  <w:szCs w:val="20"/>
                                </w:rPr>
                                <w:br/>
                                <w:t xml:space="preserve">Dari Nu'man Ibnu Basyi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doa adalah ibadah." Riwayat Imam Empat.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2</w:t>
                              </w:r>
                              <w:r>
                                <w:rPr>
                                  <w:rFonts w:cs="Verdana" w:ascii="Verdana" w:hAnsi="Verdana"/>
                                  <w:color w:val="000000"/>
                                  <w:sz w:val="20"/>
                                  <w:szCs w:val="20"/>
                                </w:rPr>
                                <w:br/>
                                <w:t xml:space="preserve">Menurut riwayatnya dalam hadits marfu' dari Anas: Doa adalah inti ibad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3</w:t>
                              </w:r>
                              <w:r>
                                <w:rPr>
                                  <w:rFonts w:cs="Verdana" w:ascii="Verdana" w:hAnsi="Verdana"/>
                                  <w:color w:val="000000"/>
                                  <w:sz w:val="20"/>
                                  <w:szCs w:val="20"/>
                                </w:rPr>
                                <w:br/>
                                <w:t xml:space="preserve">Menurut riwayatnya dalam hadits marfu' dari Abu Hurairah r.a: "Tidak ada sesuatu pun yang lebih mulia di hadapan Allah selain doa."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4</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o antara adzan dan qomat tidak akan ditolak." Riwayat Nasa'i dan selainnya. Hadits shahih menurut Ibnu Hibban dan lain-lai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5</w:t>
                              </w:r>
                              <w:r>
                                <w:rPr>
                                  <w:rFonts w:cs="Verdana" w:ascii="Verdana" w:hAnsi="Verdana"/>
                                  <w:color w:val="000000"/>
                                  <w:sz w:val="20"/>
                                  <w:szCs w:val="20"/>
                                </w:rPr>
                                <w:br/>
                                <w:t xml:space="preserve">Dari Salm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Tuhanmu Pemalu dan Pemurah, Dia akan malu terhadap hamba-Nya bila ia mengangkat tangannya kepada-Nya, lalu Dia mengembalikannya dengan tangan kosong." Riwayat Imam Empat selai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6</w:t>
                              </w:r>
                              <w:r>
                                <w:rPr>
                                  <w:rFonts w:cs="Verdana" w:ascii="Verdana" w:hAnsi="Verdana"/>
                                  <w:color w:val="000000"/>
                                  <w:sz w:val="20"/>
                                  <w:szCs w:val="20"/>
                                </w:rPr>
                                <w:br/>
                                <w:t xml:space="preserve">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mengangkat kedua tangannya waktu berdoa, tidak akan mengembalikannya sebelum mengusapkan wajahnya." Riwayat Tirmidzi. Hadits tersebut mempunyai banyak saksi hadits, di antara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7</w:t>
                              </w:r>
                              <w:r>
                                <w:rPr>
                                  <w:rFonts w:cs="Verdana" w:ascii="Verdana" w:hAnsi="Verdana"/>
                                  <w:color w:val="000000"/>
                                  <w:sz w:val="20"/>
                                  <w:szCs w:val="20"/>
                                </w:rPr>
                                <w:br/>
                                <w:t xml:space="preserve">Hadits Ibnu Abbas </w:t>
                              </w:r>
                              <w:r>
                                <w:rPr>
                                  <w:rFonts w:cs="Verdana" w:ascii="Verdana" w:hAnsi="Verdana"/>
                                  <w:i/>
                                  <w:iCs/>
                                  <w:color w:val="000000"/>
                                  <w:sz w:val="20"/>
                                  <w:szCs w:val="20"/>
                                </w:rPr>
                                <w:t>Radliyallaahu 'anhu</w:t>
                              </w:r>
                              <w:r>
                                <w:rPr>
                                  <w:rFonts w:cs="Verdana" w:ascii="Verdana" w:hAnsi="Verdana"/>
                                  <w:color w:val="000000"/>
                                  <w:sz w:val="20"/>
                                  <w:szCs w:val="20"/>
                                </w:rPr>
                                <w:t xml:space="preserve"> riwayat Abu Dawud dan selainnya, yang semuanya menilai bahwa hadits tersebut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8</w:t>
                              </w:r>
                              <w:r>
                                <w:rPr>
                                  <w:rFonts w:cs="Verdana" w:ascii="Verdana" w:hAnsi="Verdana"/>
                                  <w:color w:val="000000"/>
                                  <w:sz w:val="20"/>
                                  <w:szCs w:val="20"/>
                                </w:rPr>
                                <w:br/>
                                <w:t xml:space="preserve">Dari Ibnu Mas'ud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 yang paling dekat denganku pada hari kiamat ialah orang yang paling banyak membaca sholawat kepadaku." Riwayat Tirmidz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9</w:t>
                              </w:r>
                              <w:r>
                                <w:rPr>
                                  <w:rFonts w:cs="Verdana" w:ascii="Verdana" w:hAnsi="Verdana"/>
                                  <w:color w:val="000000"/>
                                  <w:sz w:val="20"/>
                                  <w:szCs w:val="20"/>
                                </w:rPr>
                                <w:br/>
                                <w:t xml:space="preserve">Dari Syaddad Ibnu Au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mohonan ampunan (istighfar) yang paling utama ialah seorang hamba membaca (artinya = Ya Allah, Engkaulah Tuhanku, tidak ada Tuhan selain Engkau yang telah menciptakan diriku, aku hamba-Mu, aku selalu berada dalam ikatan-Mu dan perjanjian-Mu selama aku mampu, aku berlindung kepada-Mu dari kejahatan yang aku perbuat, aku mengaku kepada-Mu dengan dosaku, maka ampunilah aku, sebab tiada yang akan mengampuni dosa selain Engka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0</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pernah melewatkan kalimat-kalimat ini ketika petang dan pagi, yaitu (artinya = Ya Allah, aku memohon keselamatan dari-Mu dalam agamaku, duniaku, keluargaku, dan hartaku. Ya Allah, tutupilah auratku, amankanlah kekhawatiranku, jagalah diriku dari depanku, belakangku, sebelah kananku, sebelah kiriku, dan dari atasku. Aku berlindung dengan keagungan-Mu dari bahaya yang datang dari bawahku)." Riwayat Nasa'i dan Ibnu Majah. Hadits shahih menurut Hakim</w:t>
                              </w:r>
                            </w:p>
                            <w:p>
                              <w:pPr>
                                <w:pStyle w:val="Normal"/>
                                <w:jc w:val="center"/>
                                <w:rPr/>
                              </w:pPr>
                              <w:r>
                                <w:rPr>
                                  <w:rFonts w:cs="Verdana" w:ascii="Verdana" w:hAnsi="Verdana"/>
                                  <w:b/>
                                  <w:bCs/>
                                  <w:color w:val="000000"/>
                                  <w:sz w:val="20"/>
                                  <w:szCs w:val="20"/>
                                </w:rPr>
                                <w:t>Hadits ke-121</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ca doa (artinya = Ya Allah, aku berlindung kepada-Mu dari menghilangnya nikmat-Mu, berpindahnya keselamatan-Mu, kedatangan adzab-Mu yang tiba-tiba, dan dari segala kemurkaan-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2</w:t>
                              </w:r>
                              <w:r>
                                <w:rPr>
                                  <w:rFonts w:cs="Verdana" w:ascii="Verdana" w:hAnsi="Verdana"/>
                                  <w:color w:val="000000"/>
                                  <w:sz w:val="20"/>
                                  <w:szCs w:val="20"/>
                                </w:rPr>
                                <w:br/>
                                <w:t xml:space="preserve">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ca doa: "(Artinya = Ya Allah, aku berlindung kepada-Mu dari bahaya hutang, bahaya musuh, dan kemenangan para musuh)". Riwayat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3</w:t>
                              </w:r>
                              <w:r>
                                <w:rPr>
                                  <w:rFonts w:cs="Verdana" w:ascii="Verdana" w:hAnsi="Verdana"/>
                                  <w:color w:val="000000"/>
                                  <w:sz w:val="20"/>
                                  <w:szCs w:val="20"/>
                                </w:rPr>
                                <w:br/>
                                <w:t xml:space="preserve">Buraid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dengar seseorang berdoa: (artinya = Ya Allah, aku memohon kepada-Mu dengan wasilah bahwa aku bersaksi bahwa Engkaulah Allah yang tiada Tuhan selain Engkau, yang Mahaesa, tempat semua manusia meminta, yang tidak melahirkan dan tidak pula dilahirkan, dan tiada seorang pun yang menyamai-Nya).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a telah memohon kepada Allah dengan nama-Nya, yang bila diminta dengan nama itu akan memberi dan bila dipanggil akan menjawab." Riwayat Imam Empat.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4</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pagi berdoa: "(artinya = Ya Allah, dengan kekuasaan-Mu aku memasuki pagi, dengan kekuasaan-Mu aku memasuki petang, dengan kekuasaan-Mu aku hidup, dengan kekuasaan-Mu aku mati, dan kepada-Mu-lah tempat kembali)." Bila petang hari beliau juga membaca doa tersebut, namun beliau menambahkan: "(Artinya = Dan kepada-Mu-lah tempat berpulang)". Riwayat Imam Emp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5</w:t>
                              </w:r>
                              <w:r>
                                <w:rPr>
                                  <w:rFonts w:cs="Verdana" w:ascii="Verdana" w:hAnsi="Verdana"/>
                                  <w:color w:val="000000"/>
                                  <w:sz w:val="20"/>
                                  <w:szCs w:val="20"/>
                                </w:rPr>
                                <w:br/>
                                <w:t xml:space="preserve">Anas berkata: Kebanyakan do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ialah: "(artinya = Ya Tuhan kami, berilah kepada kami kebaikan di dunia dan kebaikan di akhirat, dan peliharalah kami dari api nerak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6</w:t>
                              </w:r>
                              <w:r>
                                <w:rPr>
                                  <w:rFonts w:cs="Verdana" w:ascii="Verdana" w:hAnsi="Verdana"/>
                                  <w:color w:val="000000"/>
                                  <w:sz w:val="20"/>
                                  <w:szCs w:val="20"/>
                                </w:rPr>
                                <w:br/>
                                <w:t xml:space="preserve">Abu Musa al-Asy'ary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ca doa: "(artinya = Ya Allah, ampunilah dosaku, kebodohanku, keborosanku dalam urusanku, dan apa-apa yang Engkau lebih mengetahuinya daripada diriku. Ya Allah ampunilah diriku karena kesungguhanku, senda gurauku, kesalahanku, dan kesengajaanku, semuanya itu ada padaku. Ya Allah, ampunilah diriku dari dosa yang telah dan aku lakukan, apa yang aku sembunyikan, apa yang aku tampakkan, dan apa yang Engkau lebih mengetahuinya daripada diriku. Engkau yang memajukan, Engkau yang mengundurkan, dan Engkau berkuasa atas segala sesuat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7</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aca doa: "(Artinya = Ya Allah, perbaikilah agamaku karena ia merupakan pangkal urusanku, perbaikilah duniaku karena ia merupakan penghidupanku, perbaikilah akhiratku karena ia merupakan tempat kembaliku, dan jadikanlah hidup sebagai kesempatan untuk menambah setiap kebaikanku, dan jadikanlah mati sebagai pelepas diriku dari setiap kejahat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8</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aca doa: "(artinya = Ya Allah, manfaatkanlah untuk diriku apa yang telah Engkau ajarkan kepadaku, ajarilah aku dengan apa yang bermanfaat bagiku, dan limpahkanlah rizqi ilmu yang bermanfaat bagiku)." Riwayat Nasai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9</w:t>
                              </w:r>
                              <w:r>
                                <w:rPr>
                                  <w:rFonts w:cs="Verdana" w:ascii="Verdana" w:hAnsi="Verdana"/>
                                  <w:color w:val="000000"/>
                                  <w:sz w:val="20"/>
                                  <w:szCs w:val="20"/>
                                </w:rPr>
                                <w:br/>
                                <w:t xml:space="preserve">Tirmidzi meriwayatkan hadits serupa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dan beliau berdoa di ujungnya: "(artinya = Tambahkanlah ilmu kepadaku, segala puji bagi Allah dalam keadaan apapun, dan aku berlindung kepada Allah dari keadaan penghuni neraka)." Sanadnya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0</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ajarkan doa kepadanya: "(artinya = Ya Allah, aku memohon kepada-Mu dari segala kebaikan, baik yang cepat maupun lambat, apa yang aku ketahui dan apa yang belum aku ketahui. Aku berlindung kepada-Mu dari segala kejahatan baik yang cepat maupun yang lambat, apa yang aku ketahui dan apa yang belum aku ketahui. Ya Allah, aku memohon kepada-Mu dari kebaikan seperti yang dimohon hamba-Mu dan nabi-Mu. Ya Allah, aku memohon kepada-Mu surga dan apa yang dapat mendekatkan kepadanya baik ucapan maupun amalan. Aku berlindung kepada-Mu dari neraka dan apa yang dapat mendekatkan kepadanya baik ucapan maupun amalan. Dan aku memohon kepada-Mu agar Engkau menjadikan setiap keputusan yang Engkau putuskan kepadaku itu baik untukku)." Riwayat Ibnu Majah.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1</w:t>
                              </w:r>
                              <w:r>
                                <w:rPr>
                                  <w:rFonts w:cs="Verdana" w:ascii="Verdana" w:hAnsi="Verdana"/>
                                  <w:color w:val="000000"/>
                                  <w:sz w:val="20"/>
                                  <w:szCs w:val="20"/>
                                </w:rPr>
                                <w:br/>
                                <w:t xml:space="preserve">Bukhari-Muslim meriwayatkan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ua kalimat yang disenangi Maha Pengasih, ringan untuk diucapkan, dan berat dalam timbangan ialah (artinya = Mahasuci Allah dan aku memuji-Nya dan Mahasuci Allah yang Mahaagung)."</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6"/>
                                <w:gridCol w:w="257"/>
                                <w:gridCol w:w="7553"/>
                                <w:gridCol w:w="257"/>
                                <w:gridCol w:w="257"/>
                              </w:tblGrid>
                              <w:tr>
                                <w:trPr/>
                                <w:tc>
                                  <w:tcPr>
                                    <w:tcW w:w="256"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3"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6"/>
                                                  </pic:cNvPr>
                                                  <pic:cNvPicPr>
                                                    <a:picLocks noChangeAspect="1" noChangeArrowheads="1"/>
                                                  </pic:cNvPicPr>
                                                </pic:nvPicPr>
                                                <pic:blipFill>
                                                  <a:blip r:embed="rId5"/>
                                                  <a:srcRect l="-252" t="-291" r="-252" b="-291"/>
                                                  <a:stretch>
                                                    <a:fillRect/>
                                                  </a:stretch>
                                                </pic:blipFill>
                                                <pic:spPr bwMode="auto">
                                                  <a:xfrm>
                                                    <a:off x="0" y="0"/>
                                                    <a:ext cx="142875" cy="123825"/>
                                                  </a:xfrm>
                                                  <a:prstGeom prst="rect">
                                                    <a:avLst/>
                                                  </a:prstGeom>
                                                </pic:spPr>
                                              </pic:pic>
                                            </a:graphicData>
                                          </a:graphic>
                                        </wp:inline>
                                      </w:drawing>
                                    </w:r>
                                  </w:p>
                                </w:tc>
                                <w:tc>
                                  <w:tcPr>
                                    <w:tcW w:w="75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hyperlink r:id="rId7">
                                      <w:r>
                                        <w:rPr>
                                          <w:rStyle w:val="InternetLink"/>
                                          <w:rFonts w:cs="Arial" w:ascii="Arial" w:hAnsi="Arial"/>
                                          <w:sz w:val="15"/>
                                          <w:szCs w:val="15"/>
                                        </w:rPr>
                                        <w:t>1</w:t>
                                      </w:r>
                                    </w:hyperlink>
                                    <w:r>
                                      <w:rPr>
                                        <w:rFonts w:cs="Arial" w:ascii="Arial" w:hAnsi="Arial"/>
                                        <w:color w:val="00008B"/>
                                        <w:sz w:val="15"/>
                                        <w:szCs w:val="15"/>
                                      </w:rPr>
                                      <w:t xml:space="preserve"> </w:t>
                                    </w:r>
                                    <w:hyperlink r:id="rId8">
                                      <w:r>
                                        <w:rPr>
                                          <w:rStyle w:val="InternetLink"/>
                                          <w:rFonts w:cs="Arial" w:ascii="Arial" w:hAnsi="Arial"/>
                                          <w:sz w:val="15"/>
                                          <w:szCs w:val="15"/>
                                        </w:rPr>
                                        <w:t>2</w:t>
                                      </w:r>
                                    </w:hyperlink>
                                    <w:r>
                                      <w:rPr>
                                        <w:rFonts w:cs="Arial" w:ascii="Arial" w:hAnsi="Arial"/>
                                        <w:color w:val="00008B"/>
                                        <w:sz w:val="15"/>
                                        <w:szCs w:val="15"/>
                                      </w:rPr>
                                      <w:t xml:space="preserve"> </w:t>
                                    </w:r>
                                    <w:hyperlink r:id="rId9">
                                      <w:r>
                                        <w:rPr>
                                          <w:rStyle w:val="InternetLink"/>
                                          <w:rFonts w:cs="Arial" w:ascii="Arial" w:hAnsi="Arial"/>
                                          <w:sz w:val="15"/>
                                          <w:szCs w:val="15"/>
                                        </w:rPr>
                                        <w:t>3</w:t>
                                      </w:r>
                                    </w:hyperlink>
                                    <w:r>
                                      <w:rPr>
                                        <w:rFonts w:cs="Arial" w:ascii="Arial" w:hAnsi="Arial"/>
                                        <w:color w:val="00008B"/>
                                        <w:sz w:val="15"/>
                                        <w:szCs w:val="15"/>
                                      </w:rPr>
                                      <w:t xml:space="preserve"> </w:t>
                                    </w:r>
                                    <w:r>
                                      <w:rPr>
                                        <w:rFonts w:cs="Arial" w:ascii="Arial" w:hAnsi="Arial"/>
                                        <w:color w:val="FF0000"/>
                                        <w:sz w:val="15"/>
                                        <w:szCs w:val="15"/>
                                      </w:rPr>
                                      <w:t>4</w:t>
                                    </w:r>
                                    <w:r>
                                      <w:rPr>
                                        <w:rFonts w:cs="Arial" w:ascii="Arial" w:hAnsi="Arial"/>
                                        <w:color w:val="00008B"/>
                                        <w:sz w:val="15"/>
                                        <w:szCs w:val="15"/>
                                      </w:rPr>
                                      <w:t xml:space="preserve"> </w:t>
                                    </w:r>
                                    <w:hyperlink r:id="rId10">
                                      <w:r>
                                        <w:rPr>
                                          <w:rStyle w:val="InternetLink"/>
                                          <w:rFonts w:cs="Arial" w:ascii="Arial" w:hAnsi="Arial"/>
                                          <w:sz w:val="15"/>
                                          <w:szCs w:val="15"/>
                                        </w:rPr>
                                        <w:t>5</w:t>
                                      </w:r>
                                    </w:hyperlink>
                                    <w:r>
                                      <w:rPr>
                                        <w:rFonts w:cs="Arial" w:ascii="Arial" w:hAnsi="Arial"/>
                                        <w:color w:val="00008B"/>
                                        <w:sz w:val="15"/>
                                        <w:szCs w:val="15"/>
                                      </w:rPr>
                                      <w:t xml:space="preserve"> </w:t>
                                    </w:r>
                                    <w:hyperlink r:id="rId11">
                                      <w:r>
                                        <w:rPr>
                                          <w:rStyle w:val="InternetLink"/>
                                          <w:rFonts w:cs="Arial" w:ascii="Arial" w:hAnsi="Arial"/>
                                          <w:sz w:val="15"/>
                                          <w:szCs w:val="15"/>
                                        </w:rPr>
                                        <w:t>6</w:t>
                                      </w:r>
                                    </w:hyperlink>
                                    <w:r>
                                      <w:rPr>
                                        <w:rFonts w:cs="Arial" w:ascii="Arial" w:hAnsi="Arial"/>
                                        <w:color w:val="00008B"/>
                                        <w:sz w:val="15"/>
                                        <w:szCs w:val="15"/>
                                      </w:rPr>
                                      <w:t xml:space="preserve"> </w:t>
                                    </w:r>
                                    <w:hyperlink r:id="rId12">
                                      <w:r>
                                        <w:rPr>
                                          <w:rStyle w:val="InternetLink"/>
                                          <w:rFonts w:cs="Arial" w:ascii="Arial" w:hAnsi="Arial"/>
                                          <w:sz w:val="15"/>
                                          <w:szCs w:val="15"/>
                                        </w:rPr>
                                        <w:t>7</w:t>
                                      </w:r>
                                    </w:hyperlink>
                                    <w:r>
                                      <w:rPr>
                                        <w:rFonts w:cs="Arial" w:ascii="Arial" w:hAnsi="Arial"/>
                                        <w:color w:val="00008B"/>
                                        <w:sz w:val="15"/>
                                        <w:szCs w:val="15"/>
                                      </w:rPr>
                                      <w:t xml:space="preserve"> </w:t>
                                    </w:r>
                                    <w:hyperlink r:id="rId13">
                                      <w:r>
                                        <w:rPr>
                                          <w:rStyle w:val="InternetLink"/>
                                          <w:rFonts w:cs="Arial" w:ascii="Arial" w:hAnsi="Arial"/>
                                          <w:sz w:val="15"/>
                                          <w:szCs w:val="15"/>
                                        </w:rPr>
                                        <w:t>8</w:t>
                                      </w:r>
                                    </w:hyperlink>
                                    <w:r>
                                      <w:rPr>
                                        <w:rFonts w:cs="Arial" w:ascii="Arial" w:hAnsi="Arial"/>
                                        <w:color w:val="00008B"/>
                                        <w:sz w:val="15"/>
                                        <w:szCs w:val="15"/>
                                      </w:rPr>
                                      <w:t xml:space="preserve"> </w:t>
                                    </w:r>
                                    <w:hyperlink r:id="rId14">
                                      <w:r>
                                        <w:rPr>
                                          <w:rStyle w:val="InternetLink"/>
                                          <w:rFonts w:cs="Arial" w:ascii="Arial" w:hAnsi="Arial"/>
                                          <w:sz w:val="15"/>
                                          <w:szCs w:val="15"/>
                                        </w:rPr>
                                        <w:t>9</w:t>
                                      </w:r>
                                    </w:hyperlink>
                                    <w:r>
                                      <w:rPr>
                                        <w:rFonts w:cs="Arial" w:ascii="Arial" w:hAnsi="Arial"/>
                                        <w:color w:val="00008B"/>
                                        <w:sz w:val="15"/>
                                        <w:szCs w:val="15"/>
                                      </w:rPr>
                                      <w:t xml:space="preserve"> </w:t>
                                    </w:r>
                                    <w:hyperlink r:id="rId15">
                                      <w:r>
                                        <w:rPr>
                                          <w:rStyle w:val="InternetLink"/>
                                          <w:rFonts w:cs="Arial" w:ascii="Arial" w:hAnsi="Arial"/>
                                          <w:sz w:val="15"/>
                                          <w:szCs w:val="15"/>
                                        </w:rPr>
                                        <w:t>10</w:t>
                                      </w:r>
                                    </w:hyperlink>
                                    <w:r>
                                      <w:rPr>
                                        <w:rFonts w:cs="Arial" w:ascii="Arial" w:hAnsi="Arial"/>
                                        <w:color w:val="00008B"/>
                                        <w:sz w:val="15"/>
                                        <w:szCs w:val="15"/>
                                      </w:rPr>
                                      <w:t xml:space="preserve"> </w:t>
                                    </w:r>
                                    <w:hyperlink r:id="rId16">
                                      <w:r>
                                        <w:rPr>
                                          <w:rStyle w:val="InternetLink"/>
                                          <w:rFonts w:cs="Arial" w:ascii="Arial" w:hAnsi="Arial"/>
                                          <w:sz w:val="15"/>
                                          <w:szCs w:val="15"/>
                                        </w:rPr>
                                        <w:t>11</w:t>
                                      </w:r>
                                    </w:hyperlink>
                                    <w:r>
                                      <w:rPr>
                                        <w:rFonts w:cs="Arial" w:ascii="Arial" w:hAnsi="Arial"/>
                                        <w:color w:val="00008B"/>
                                        <w:sz w:val="15"/>
                                        <w:szCs w:val="15"/>
                                      </w:rPr>
                                      <w:t xml:space="preserve"> </w:t>
                                    </w:r>
                                    <w:hyperlink r:id="rId17">
                                      <w:r>
                                        <w:rPr>
                                          <w:rStyle w:val="InternetLink"/>
                                          <w:rFonts w:cs="Arial" w:ascii="Arial" w:hAnsi="Arial"/>
                                          <w:sz w:val="15"/>
                                          <w:szCs w:val="15"/>
                                        </w:rPr>
                                        <w:t>12</w:t>
                                      </w:r>
                                    </w:hyperlink>
                                    <w:r>
                                      <w:rPr>
                                        <w:rFonts w:cs="Arial" w:ascii="Arial" w:hAnsi="Arial"/>
                                        <w:color w:val="00008B"/>
                                        <w:sz w:val="15"/>
                                        <w:szCs w:val="15"/>
                                      </w:rPr>
                                      <w:t xml:space="preserve"> </w:t>
                                    </w:r>
                                    <w:hyperlink r:id="rId18">
                                      <w:r>
                                        <w:rPr>
                                          <w:rStyle w:val="InternetLink"/>
                                          <w:rFonts w:cs="Arial" w:ascii="Arial" w:hAnsi="Arial"/>
                                          <w:sz w:val="15"/>
                                          <w:szCs w:val="15"/>
                                        </w:rPr>
                                        <w:t>13</w:t>
                                      </w:r>
                                    </w:hyperlink>
                                    <w:r>
                                      <w:rPr>
                                        <w:rFonts w:cs="Arial" w:ascii="Arial" w:hAnsi="Arial"/>
                                        <w:color w:val="00008B"/>
                                        <w:sz w:val="15"/>
                                        <w:szCs w:val="15"/>
                                      </w:rPr>
                                      <w:t xml:space="preserve"> </w:t>
                                    </w:r>
                                    <w:hyperlink r:id="rId19">
                                      <w:r>
                                        <w:rPr>
                                          <w:rStyle w:val="InternetLink"/>
                                          <w:rFonts w:cs="Arial" w:ascii="Arial" w:hAnsi="Arial"/>
                                          <w:sz w:val="15"/>
                                          <w:szCs w:val="15"/>
                                        </w:rPr>
                                        <w:t>14</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Image3"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21"/>
                                                  </pic:cNvPr>
                                                  <pic:cNvPicPr>
                                                    <a:picLocks noChangeAspect="1" noChangeArrowheads="1"/>
                                                  </pic:cNvPicPr>
                                                </pic:nvPicPr>
                                                <pic:blipFill>
                                                  <a:blip r:embed="rId20"/>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Image4"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23"/>
                                                  </pic:cNvPr>
                                                  <pic:cNvPicPr>
                                                    <a:picLocks noChangeAspect="1" noChangeArrowheads="1"/>
                                                  </pic:cNvPicPr>
                                                </pic:nvPicPr>
                                                <pic:blipFill>
                                                  <a:blip r:embed="rId22"/>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75pt;height:18pt" filled="f" o:ole="">
                                    <v:imagedata r:id="rId25" o:title=""/>
                                  </v:shape>
                                  <o:OLEObject Type="Embed" ProgID="" ShapeID="ole_rId24" DrawAspect="Content" ObjectID="_1553441105" r:id="rId24"/>
                                </w:object>
                              </w:r>
                              <w:r>
                                <w:rPr>
                                  <w:rFonts w:cs="Verdana" w:ascii="Verdana" w:hAnsi="Verdana"/>
                                  <w:color w:val="000000"/>
                                  <w:sz w:val="20"/>
                                  <w:szCs w:val="20"/>
                                </w:rPr>
                                <w:object w:dxaOrig="630" w:dyaOrig="4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5pt;height:22.5pt" filled="f" o:ole="">
                                    <v:imagedata r:id="rId27" o:title=""/>
                                  </v:shape>
                                  <o:OLEObject Type="Embed" ProgID="" ShapeID="ole_rId26" DrawAspect="Content" ObjectID="_1066979457" r:id="rId26"/>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bl>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8610" w:type="dxa"/>
                  <w:tcBorders>
                    <w:top w:val="single" w:sz="2" w:space="0" w:color="123134"/>
                    <w:left w:val="single" w:sz="2" w:space="0" w:color="123134"/>
                    <w:bottom w:val="single" w:sz="2" w:space="0" w:color="123134"/>
                    <w:right w:val="single" w:sz="2" w:space="0" w:color="123134"/>
                  </w:tcBorders>
                </w:tcPr>
                <w:tbl>
                  <w:tblPr>
                    <w:tblW w:w="5000" w:type="pct"/>
                    <w:jc w:val="center"/>
                    <w:tblInd w:w="0" w:type="dxa"/>
                    <w:tblLayout w:type="fixed"/>
                    <w:tblCellMar>
                      <w:top w:w="0" w:type="dxa"/>
                      <w:left w:w="0" w:type="dxa"/>
                      <w:bottom w:w="0" w:type="dxa"/>
                      <w:right w:w="0" w:type="dxa"/>
                    </w:tblCellMar>
                  </w:tblPr>
                  <w:tblGrid>
                    <w:gridCol w:w="3000"/>
                    <w:gridCol w:w="2609"/>
                    <w:gridCol w:w="3001"/>
                  </w:tblGrid>
                  <w:tr>
                    <w:trPr/>
                    <w:tc>
                      <w:tcPr>
                        <w:tcW w:w="3000"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28"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29"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260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30">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1"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31">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32">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33">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34">
                          <w:r>
                            <w:rPr>
                              <w:rStyle w:val="InternetLink"/>
                              <w:rFonts w:cs="Verdana" w:ascii="Verdana" w:hAnsi="Verdana"/>
                              <w:sz w:val="20"/>
                              <w:szCs w:val="20"/>
                            </w:rPr>
                            <w:t>Home</w:t>
                          </w:r>
                        </w:hyperlink>
                        <w:r>
                          <w:rPr>
                            <w:rFonts w:cs="Verdana" w:ascii="Verdana" w:hAnsi="Verdana"/>
                            <w:color w:val="000000"/>
                            <w:sz w:val="20"/>
                            <w:szCs w:val="20"/>
                          </w:rPr>
                          <w:t xml:space="preserve"> | </w:t>
                        </w:r>
                        <w:hyperlink r:id="rId35">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36">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37">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38">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39">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40">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41"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jc w:val="center"/>
              <w:rPr>
                <w:rFonts w:ascii="Verdana" w:hAnsi="Verdana" w:cs="Verdana"/>
                <w:color w:val="000000"/>
                <w:sz w:val="20"/>
                <w:szCs w:val="20"/>
              </w:rPr>
            </w:pPr>
            <w:r>
              <w:rPr>
                <w:rFonts w:cs="Verdana" w:ascii="Verdana" w:hAnsi="Verdana"/>
                <w:color w:val="000000"/>
                <w:sz w:val="15"/>
                <w:szCs w:val="15"/>
              </w:rPr>
              <w:drawing>
                <wp:inline distT="0" distB="0" distL="0" distR="0">
                  <wp:extent cx="7620" cy="7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3"/>
                          <a:srcRect l="-189" t="-252" r="-189" b="-252"/>
                          <a:stretch>
                            <a:fillRect/>
                          </a:stretch>
                        </pic:blipFill>
                        <pic:spPr bwMode="auto">
                          <a:xfrm>
                            <a:off x="0" y="0"/>
                            <a:ext cx="190500" cy="142875"/>
                          </a:xfrm>
                          <a:prstGeom prst="rect">
                            <a:avLst/>
                          </a:prstGeom>
                        </pic:spPr>
                      </pic:pic>
                    </a:graphicData>
                  </a:graphic>
                </wp:inline>
              </w:drawing>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hyperlink" Target="http://assunnah.mine.nu/?do=bm&amp;kitab=16&amp;no=&amp;rwin=collapse&amp;page=1-10" TargetMode="External"/><Relationship Id="rId5" Type="http://schemas.openxmlformats.org/officeDocument/2006/relationships/image" Target="media/image2.png"/><Relationship Id="rId6" Type="http://schemas.openxmlformats.org/officeDocument/2006/relationships/hyperlink" Target="http://assunnah.mine.nu/?do=bm&amp;kitab=16&amp;no=&amp;rwin=collapse&amp;page=3-10" TargetMode="External"/><Relationship Id="rId7" Type="http://schemas.openxmlformats.org/officeDocument/2006/relationships/hyperlink" Target="http://assunnah.mine.nu/?do=bm&amp;kitab=16&amp;no=&amp;rwin=collapse&amp;page=1-10" TargetMode="External"/><Relationship Id="rId8" Type="http://schemas.openxmlformats.org/officeDocument/2006/relationships/hyperlink" Target="http://assunnah.mine.nu/?do=bm&amp;kitab=16&amp;no=&amp;rwin=collapse&amp;page=2-10" TargetMode="External"/><Relationship Id="rId9" Type="http://schemas.openxmlformats.org/officeDocument/2006/relationships/hyperlink" Target="http://assunnah.mine.nu/?do=bm&amp;kitab=16&amp;no=&amp;rwin=collapse&amp;page=3-10" TargetMode="External"/><Relationship Id="rId10" Type="http://schemas.openxmlformats.org/officeDocument/2006/relationships/hyperlink" Target="http://assunnah.mine.nu/?do=bm&amp;kitab=16&amp;no=&amp;rwin=collapse&amp;page=5-10" TargetMode="External"/><Relationship Id="rId11" Type="http://schemas.openxmlformats.org/officeDocument/2006/relationships/hyperlink" Target="http://assunnah.mine.nu/?do=bm&amp;kitab=16&amp;no=&amp;rwin=collapse&amp;page=6-10" TargetMode="External"/><Relationship Id="rId12" Type="http://schemas.openxmlformats.org/officeDocument/2006/relationships/hyperlink" Target="http://assunnah.mine.nu/?do=bm&amp;kitab=16&amp;no=&amp;rwin=collapse&amp;page=7-10" TargetMode="External"/><Relationship Id="rId13" Type="http://schemas.openxmlformats.org/officeDocument/2006/relationships/hyperlink" Target="http://assunnah.mine.nu/?do=bm&amp;kitab=16&amp;no=&amp;rwin=collapse&amp;page=8-10" TargetMode="External"/><Relationship Id="rId14" Type="http://schemas.openxmlformats.org/officeDocument/2006/relationships/hyperlink" Target="http://assunnah.mine.nu/?do=bm&amp;kitab=16&amp;no=&amp;rwin=collapse&amp;page=9-10" TargetMode="External"/><Relationship Id="rId15" Type="http://schemas.openxmlformats.org/officeDocument/2006/relationships/hyperlink" Target="http://assunnah.mine.nu/?do=bm&amp;kitab=16&amp;no=&amp;rwin=collapse&amp;page=10-10" TargetMode="External"/><Relationship Id="rId16" Type="http://schemas.openxmlformats.org/officeDocument/2006/relationships/hyperlink" Target="http://assunnah.mine.nu/?do=bm&amp;kitab=16&amp;no=&amp;rwin=collapse&amp;page=11-10" TargetMode="External"/><Relationship Id="rId17" Type="http://schemas.openxmlformats.org/officeDocument/2006/relationships/hyperlink" Target="http://assunnah.mine.nu/?do=bm&amp;kitab=16&amp;no=&amp;rwin=collapse&amp;page=12-10" TargetMode="External"/><Relationship Id="rId18" Type="http://schemas.openxmlformats.org/officeDocument/2006/relationships/hyperlink" Target="http://assunnah.mine.nu/?do=bm&amp;kitab=16&amp;no=&amp;rwin=collapse&amp;page=13-10" TargetMode="External"/><Relationship Id="rId19" Type="http://schemas.openxmlformats.org/officeDocument/2006/relationships/hyperlink" Target="http://assunnah.mine.nu/?do=bm&amp;kitab=16&amp;no=&amp;rwin=collapse&amp;page=14-10" TargetMode="External"/><Relationship Id="rId20" Type="http://schemas.openxmlformats.org/officeDocument/2006/relationships/image" Target="media/image3.png"/><Relationship Id="rId21" Type="http://schemas.openxmlformats.org/officeDocument/2006/relationships/hyperlink" Target="http://assunnah.mine.nu/?do=bm&amp;kitab=16&amp;no=&amp;rwin=collapse&amp;page=5-10" TargetMode="External"/><Relationship Id="rId22" Type="http://schemas.openxmlformats.org/officeDocument/2006/relationships/image" Target="media/image4.png"/><Relationship Id="rId23" Type="http://schemas.openxmlformats.org/officeDocument/2006/relationships/hyperlink" Target="http://assunnah.mine.nu/?do=bm&amp;kitab=16&amp;no=&amp;rwin=collapse&amp;page=14-10" TargetMode="External"/><Relationship Id="rId24" Type="http://schemas.openxmlformats.org/officeDocument/2006/relationships/oleObject" Target="embeddings/oleObject1.bin"/><Relationship Id="rId25" Type="http://schemas.openxmlformats.org/officeDocument/2006/relationships/image" Target="media/image5.wmf"/><Relationship Id="rId26" Type="http://schemas.openxmlformats.org/officeDocument/2006/relationships/oleObject" Target="embeddings/oleObject2.bin"/><Relationship Id="rId27" Type="http://schemas.openxmlformats.org/officeDocument/2006/relationships/image" Target="media/image6.wmf"/><Relationship Id="rId28" Type="http://schemas.openxmlformats.org/officeDocument/2006/relationships/hyperlink" Target="https://assunnah.mine.nu/phpMyAdmin" TargetMode="External"/><Relationship Id="rId29" Type="http://schemas.openxmlformats.org/officeDocument/2006/relationships/hyperlink" Target="http://assunnah.mine.nu/phpAnalyzer/index.php?act=last" TargetMode="External"/><Relationship Id="rId30" Type="http://schemas.openxmlformats.org/officeDocument/2006/relationships/hyperlink" Target="http://assunnah.mine.nu/" TargetMode="External"/><Relationship Id="rId31" Type="http://schemas.openxmlformats.org/officeDocument/2006/relationships/hyperlink" Target="http://assunnah.mine.nu/?do=bm&amp;kitab=16&amp;no=&amp;rwin=collapse&amp;page=4-10&amp;theme=old" TargetMode="External"/><Relationship Id="rId32" Type="http://schemas.openxmlformats.org/officeDocument/2006/relationships/hyperlink" Target="http://assunnah.mine.nu/?do=bm&amp;kitab=16&amp;no=&amp;rwin=collapse&amp;page=4-10&amp;theme=default" TargetMode="External"/><Relationship Id="rId33" Type="http://schemas.openxmlformats.org/officeDocument/2006/relationships/hyperlink" Target="http://assunnah.mine.nu/?do=bm&amp;kitab=16&amp;no=&amp;rwin=collapse&amp;page=4-10&amp;theme=xp" TargetMode="External"/><Relationship Id="rId34" Type="http://schemas.openxmlformats.org/officeDocument/2006/relationships/hyperlink" Target="http://assunnah.mine.nu/?do=home" TargetMode="External"/><Relationship Id="rId35" Type="http://schemas.openxmlformats.org/officeDocument/2006/relationships/hyperlink" Target="http://assunnah.mine.nu/?do=audio" TargetMode="External"/><Relationship Id="rId36" Type="http://schemas.openxmlformats.org/officeDocument/2006/relationships/hyperlink" Target="http://assunnah.mine.nu/?do=article" TargetMode="External"/><Relationship Id="rId37" Type="http://schemas.openxmlformats.org/officeDocument/2006/relationships/hyperlink" Target="http://assunnah.mine.nu/?do=links" TargetMode="External"/><Relationship Id="rId38" Type="http://schemas.openxmlformats.org/officeDocument/2006/relationships/hyperlink" Target="http://assunnah.mine.nu/?do=guestbook&amp;impl=post" TargetMode="External"/><Relationship Id="rId39" Type="http://schemas.openxmlformats.org/officeDocument/2006/relationships/hyperlink" Target="http://assunnah.mine.nu/?do=guestbook&amp;impl=view&amp;rwin=collapse&amp;ref=ft" TargetMode="External"/><Relationship Id="rId40" Type="http://schemas.openxmlformats.org/officeDocument/2006/relationships/hyperlink" Target="http://assunnah.mine.nu/?do=sitemap" TargetMode="External"/><Relationship Id="rId41" Type="http://schemas.openxmlformats.org/officeDocument/2006/relationships/hyperlink" Target="http://assunnah.mine.nu/temp" TargetMode="External"/><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8:00Z</dcterms:created>
  <dc:creator>Sonny</dc:creator>
  <dc:description/>
  <dc:language>en-US</dc:language>
  <cp:lastModifiedBy>Batam Group</cp:lastModifiedBy>
  <dcterms:modified xsi:type="dcterms:W3CDTF">2006-06-23T14:29:00Z</dcterms:modified>
  <cp:revision>6</cp:revision>
  <dc:subject/>
  <dc:title>:: Terjemah Bulughul Maram :: </dc:title>
</cp:coreProperties>
</file>