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424220395"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517575255"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