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247414878"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456887788"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