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518923925"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180833806"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