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1547925297"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214176961"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