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4  Spain Pack2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This file came about because I wanted some thermals to keep gliders over Montflorite Region, Spai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 and make feasible gliders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\Scenery\Eurw and Thermals\Scenery\*.bgl   fil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.Launch F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3. Go to Setting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4. Adds Thermals Scener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f everything worked ok Thermals will show up at the top of scenery li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39:00Z</dcterms:created>
  <dc:creator>Sondotecnica</dc:creator>
  <dc:description/>
  <dc:language>en-US</dc:language>
  <cp:lastModifiedBy>Chico</cp:lastModifiedBy>
  <dcterms:modified xsi:type="dcterms:W3CDTF">2005-10-14T22:39:00Z</dcterms:modified>
  <cp:revision>2</cp:revision>
  <dc:subject/>
  <dc:title>Instructions for FS98  Meigs Field Scenery</dc:title>
</cp:coreProperties>
</file>