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coChico8F.V.Consultoria e Projetosn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