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Lyon, France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Lyon Region, Franc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a tribute to Antoine Marie Roger de Saint-Exupéry, aviation pioneer in implantations of air lines over Africa and South Americ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SoarLyon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add new scenery with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02:11:00Z</dcterms:created>
  <dc:creator>Sondotecnica</dc:creator>
  <dc:description/>
  <dc:language>en-US</dc:language>
  <cp:lastModifiedBy>Chico</cp:lastModifiedBy>
  <dcterms:modified xsi:type="dcterms:W3CDTF">2005-08-21T02:11:00Z</dcterms:modified>
  <cp:revision>2</cp:revision>
  <dc:subject/>
  <dc:title>Instructions for FS98  Meigs Field Scenery</dc:title>
</cp:coreProperties>
</file>