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Arizona Pack2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Arizona Region,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 and it completes Arizona Thermals Scenery to gliders si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   file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Launch F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3.Go to Settings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4.Adds Thermals Scenery;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f everything worked ok Thermals will  show up at the top of scenery lis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0:43:00Z</dcterms:created>
  <dc:creator>Sondotecnica</dc:creator>
  <dc:description/>
  <dc:language>en-US</dc:language>
  <cp:lastModifiedBy>Chico</cp:lastModifiedBy>
  <dcterms:modified xsi:type="dcterms:W3CDTF">2005-10-09T15:25:00Z</dcterms:modified>
  <cp:revision>5</cp:revision>
  <dc:subject/>
  <dc:title>Instructions for FS98  Meigs Field Scenery</dc:title>
</cp:coreProperties>
</file>