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/>
      </w:pPr>
      <w:r>
        <w:rPr/>
        <w:t>Acknowledgemen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ing an ordinary Indonesian, it would be impossible for me to gain a lot of knowledge / ideas without having access to ample knowledge and support from many friend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would like to thank many of my comrades that managed to keep their spirit high in making a significant change in Indonesian telecommunication area. Some of them are Sumaryo (sumaryo@gmail.com), Donny BU (donnybu@detikinet.com), Basuki Suhardiman (basuki@itb.ac.id), Hariyanto Pribadi (harijanto@datautama.net.id), M. Ichsan (ichsan@vision.net.id), Heru Nugroho (hn4mail@yahoo.com), Michael Sunggiardi (Michael@sunggiardi.com), Judith (judithms@yahoo.com), Samik Ibrahim (rms46@vlsm.org), Agus Sutandar (sutandar@corexindo.com), Hoky (hoky@cbn.net.id), Anton Raharja (anton@ngoprek.org),  Bona Simanjuntak (bona@wan-dki.net) and Judhi Prasetyo (judhi_prasetyo@yahoo.com); as well as many friends on the mailing list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would like to thank the International Development Research Center (IDRC) http://www.idrc.ca for providing all the support for writing this book. A thanks goes to ICT4D group, specially, Richard Fuchs, Renald Lafond, Graham Todd, Josh Skinner, Steve Song, Nancy Smyth, Heloise Emdon, Mireille Leroux and Frank Tulu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11:34:00Z</dcterms:created>
  <dc:creator>Onno W. Purbo</dc:creator>
  <dc:description/>
  <cp:keywords/>
  <dc:language>en-US</dc:language>
  <cp:lastModifiedBy>onno</cp:lastModifiedBy>
  <dcterms:modified xsi:type="dcterms:W3CDTF">2006-03-31T00:47:00Z</dcterms:modified>
  <cp:revision>14</cp:revision>
  <dc:subject/>
  <dc:title/>
</cp:coreProperties>
</file>