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940926153"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374495549"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099056211"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349414281"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66995857"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339501881"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715858494"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701818382"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30150207"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882846052"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2115642802"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