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945911967"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502720509"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121839199"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542574595"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498514269"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661484734"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885749719"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519735398"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303106213"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2084100494"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747079643"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