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851832987"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576456772"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887535961"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101531301"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2122137319"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2050032729"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915577479"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1493565141"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1406226779"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1424827596"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107255100"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469079923"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1037271975"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1676139545"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626740366"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1853279560"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1721157858"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1415762745"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268150240"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