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610042108"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420206553"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809084681"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1532636498"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1033434578"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1753176575"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1476337310"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