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2000740803"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888216900"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965380792"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284693470"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2092878832"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635833823"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868799603"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1338402125"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448391994"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654780955"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831021135"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861255003"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744376081"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696339872"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1299857648"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477033632"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329846939"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2010739296"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736153472"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725789958"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641828548"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278258322"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202318251"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49357332"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1384550146"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424341889"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990852554"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116829497"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02286805"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867339906"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465990193"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1326556084"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634525109"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1018705366"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1787155677"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696801867"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790250522"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1613690755"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961599486"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1752094024"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580709499"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724441971"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1234697857"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262362507"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1355748940"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974810395"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733945318"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