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1007118316"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2130169595"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658654479"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