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758171179"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130069266"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80909364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1803114837"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1077145021"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hursday, July 30,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