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370331809"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346897580"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4103664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2008813658"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940237654"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