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398883388"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1195465892"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1445004152"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1777209491"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719445468"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1824914147"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1093596714"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1335962900"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340095642"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772738426"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1719148772"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1872178079"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98800071"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867157643"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753405170"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