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915620729"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935732244"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707897481"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500668315"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