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815963"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1996204802"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