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346256430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1687540204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1268067305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409832020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169500554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