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229374900"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939005976"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66382587"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47419454"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1301306753"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489418073"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1177554250"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1230528892"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107343187"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1065846419"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2011939264"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565656542"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