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017139457"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2036527371"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574277983"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1943807711"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398853456"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1616256978"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1677534121"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381213654"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1505051463"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1548543559"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547927622"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411788312"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262719224"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1642974343"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1555972911"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1903601441"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2130482659"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