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498948438"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811510909"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1128447724"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1429914594"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433382090"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142872689"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801230247"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