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222033139"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1960965674"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387810585"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1300329537"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1480218535"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1955827275"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