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570525252"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434091302"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850190193"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206980004"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887524908"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501012349"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706271114"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639233197"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388361123"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673999349"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770842919"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509510363"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