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159604842"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993754740"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730406094"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706798234"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