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01 01:21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01 01:21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Ismail@itb.ac.id H|mailto:cko@digilib.itb.ac.id H|mailto:administrator@digilib.itb.ac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Ismail@itb.ac.id NHUS|mailto:cko@digilib.itb.ac.id NHUS|mailto:administrator@digilib.itb.ac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