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01 01:2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01 01:2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Ismail@itb.ac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Ismail@itb.ac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