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660925652"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252469466"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236352409"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