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1543961910"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1416077913"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1828684296"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1793018891"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