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363904073"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482905116"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603211843"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670050979"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