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1334624425"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1755930767"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161554094"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