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1792158667"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443674808"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915465508"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