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1/2026 2:31 A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