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PETUNJUK PELAKSANA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OMBA MENERIMA KODE MORSE</w:t>
      </w:r>
    </w:p>
    <w:p>
      <w:pPr>
        <w:pStyle w:val="Heading1"/>
        <w:numPr>
          <w:ilvl w:val="0"/>
          <w:numId w:val="0"/>
        </w:numPr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AKSUD DAN TUJUAN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numbuh kembangkan bakat dan minat anggota Amatir Radio dalam bidang Kode Mors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ningkatkan kemampuan anggota Orari dalam melakukan Komunikasi dengan mode CW (kode morse)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mpererat hubungan tali silaturahmi sesama anggota Orari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AKTU DAN TEMPAT PELAKSANA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Hari / tanggal </w:t>
        <w:tab/>
        <w:t>: Minggu, 6 Juli 2008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W a k t u </w:t>
        <w:tab/>
        <w:tab/>
        <w:t>: Pk.10.00 Wib - selesai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empat</w:t>
        <w:tab/>
        <w:tab/>
        <w:t>: Plaza Rakya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Pemkot Cima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ENDAFTAR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Pendaftaran dilaksanakan di lokasi kegiatan 2 (dua) jam sebelum perlombaan dimula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ERSARATAN PESERTA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serta adalah Anggota Orari Perorang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ngisi formulir pendaftaran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yerahkan photo copy IAR atau KTA yang masih berlaku, bagi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ggota Orari yang IARnya dalam proses perpanjangan maka diharuskan menyerahkan Surat Keterangan dari Lokalnya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mbayar biaya pendaftaran sebesar Rp. 50.000,- per orang untuk setiap kategori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pabila mengikuti 2 (dua) kategori, uang pendaftaran menjadi sebesar Rp. 75.00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ATEGORI LOMBA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w Speed ( Pemula/yang belum pernah mengikuti lomba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~ Kecepatan</w:t>
        <w:tab/>
        <w:t>: 8 – 12 WPM, Variabl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~ Random dan Plano</w:t>
      </w:r>
    </w:p>
    <w:p>
      <w:pPr>
        <w:pStyle w:val="Normal"/>
        <w:ind w:left="1620" w:hanging="1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etiap Paket berjumlah 200 (duaratus) Karakter</w:t>
      </w:r>
    </w:p>
    <w:p>
      <w:pPr>
        <w:pStyle w:val="Normal"/>
        <w:ind w:left="1620" w:hanging="180"/>
        <w:rPr>
          <w:sz w:val="22"/>
          <w:szCs w:val="22"/>
        </w:rPr>
      </w:pPr>
      <w:r>
        <w:rPr>
          <w:sz w:val="22"/>
          <w:szCs w:val="22"/>
        </w:rPr>
        <w:t>~ Terdiri dari seluruh karakter huruf, angka dan tanda baca ( . , ? 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~ Hanya boleh diikuti oleh tingkat pemu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dium Speed (Tingkat Siaga &amp; Penggalang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~ Kecepatan</w:t>
        <w:tab/>
        <w:t>: 12 – 20 WPM, Variabl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~ Random bebas dan Plano</w:t>
      </w:r>
    </w:p>
    <w:p>
      <w:pPr>
        <w:pStyle w:val="Normal"/>
        <w:ind w:left="1620" w:hanging="0"/>
        <w:rPr>
          <w:sz w:val="22"/>
          <w:szCs w:val="22"/>
        </w:rPr>
      </w:pPr>
      <w:r>
        <w:rPr>
          <w:sz w:val="22"/>
          <w:szCs w:val="22"/>
        </w:rPr>
        <w:t>Random bebas artinya 1(satu) kelompok bisa terdiri dari 2 (dua)karakter atau lebih</w:t>
      </w:r>
    </w:p>
    <w:p>
      <w:pPr>
        <w:pStyle w:val="Normal"/>
        <w:ind w:left="1620" w:hanging="0"/>
        <w:rPr>
          <w:sz w:val="22"/>
          <w:szCs w:val="22"/>
        </w:rPr>
      </w:pPr>
      <w:r>
        <w:rPr>
          <w:sz w:val="22"/>
          <w:szCs w:val="22"/>
        </w:rPr>
        <w:t>setiap paket berjumlah 300(tigaratus)karakter.</w:t>
      </w:r>
    </w:p>
    <w:p>
      <w:pPr>
        <w:pStyle w:val="Normal"/>
        <w:ind w:left="1620" w:hanging="180"/>
        <w:rPr>
          <w:sz w:val="22"/>
          <w:szCs w:val="22"/>
        </w:rPr>
      </w:pPr>
      <w:r>
        <w:rPr>
          <w:sz w:val="22"/>
          <w:szCs w:val="22"/>
        </w:rPr>
        <w:t>~ Terdiri dari seluruh karakter huruf, angka dan seluruh tanda baca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~ Hanya boleh diikuti oleh siaga dan penggala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igh Speed (Tingkat Siaga,Penggalang, Penegak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~ Kecepatan</w:t>
        <w:tab/>
        <w:t>: 18 – 24 WPM, Variabl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~Random bebas dan Plano</w:t>
      </w:r>
    </w:p>
    <w:p>
      <w:pPr>
        <w:pStyle w:val="Normal"/>
        <w:ind w:left="1620" w:hanging="180"/>
        <w:rPr/>
      </w:pPr>
      <w:r>
        <w:rPr>
          <w:sz w:val="22"/>
          <w:szCs w:val="22"/>
        </w:rPr>
        <w:t>~ Random bebas artinya 1(satu) kelompok bisa terdiri dari 2(dua)karakter atau lebih</w:t>
      </w:r>
    </w:p>
    <w:p>
      <w:pPr>
        <w:pStyle w:val="Normal"/>
        <w:ind w:left="1620" w:hanging="0"/>
        <w:rPr>
          <w:sz w:val="22"/>
          <w:szCs w:val="22"/>
        </w:rPr>
      </w:pPr>
      <w:r>
        <w:rPr>
          <w:sz w:val="22"/>
          <w:szCs w:val="22"/>
        </w:rPr>
        <w:t>Setiap paket berjumlah 400(empat ratus) karakter</w:t>
      </w:r>
    </w:p>
    <w:p>
      <w:pPr>
        <w:pStyle w:val="Normal"/>
        <w:ind w:left="1620" w:hanging="180"/>
        <w:rPr>
          <w:sz w:val="22"/>
          <w:szCs w:val="22"/>
        </w:rPr>
      </w:pPr>
      <w:r>
        <w:rPr>
          <w:sz w:val="22"/>
          <w:szCs w:val="22"/>
        </w:rPr>
        <w:t>~ Terdiri dari seluruh karakter huruf, angka dan seluruh tanda baca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~ Boleh diikutu oleh semua tingkat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ee For All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Kecepatan 22 Wpm – 30 Wpm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440" w:hanging="360"/>
        <w:rPr/>
      </w:pPr>
      <w:r>
        <w:rPr>
          <w:sz w:val="22"/>
          <w:szCs w:val="22"/>
        </w:rPr>
        <w:t>Random bebas dan Plano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etiap Paket berjumlah 600 (enamratus )Karakter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Terdiri dari seluruh karakter huruf, angka dan seluruh tanda baca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boleh diikuti oleh semua tingk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ADIAH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w Speed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Juara I</w:t>
        <w:tab/>
        <w:tab/>
        <w:t>: Rp. 300.000,-+ Tropy + Piagam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Juara II</w:t>
        <w:tab/>
        <w:tab/>
        <w:t xml:space="preserve">: Rp. 200.000,-+ Tropy + Piagam 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Juara III</w:t>
        <w:tab/>
        <w:t>: Rp. 100.000,-+ Tropy + Piag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dium Speed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Juara I</w:t>
        <w:tab/>
        <w:tab/>
        <w:t>: Rp.500.000,-+ Tropy + Piagam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Juara II</w:t>
        <w:tab/>
        <w:tab/>
        <w:t>: Rp. 300.000,-+ Tropy + Piagam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Juara III</w:t>
        <w:tab/>
        <w:t>: Rp. 200.000,-+ Tropy + Piagam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 Speed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Juara I</w:t>
        <w:tab/>
        <w:tab/>
        <w:t>: Rp.500.000,-+ Tropy + Piagam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Juara II</w:t>
        <w:tab/>
        <w:tab/>
        <w:t>: Rp. 300.000,-+ Tropy + Piagam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Juara III</w:t>
        <w:tab/>
        <w:t>: Rp. 200.000,-+ Tropy + Piagam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Free for All</w:t>
        <w:tab/>
        <w:t>: Rp 750.000,-+ Trpy+ Piagam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LAIN-LA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Ketentuan lain-lain akan dijelaskan pada 1 (satu) jam sebelum lomba dimulai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NUTUP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Peserta Menjunjung Tinggi Sportifitas dan memegang teguh Kode Etik Amatir Radio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400" w:firstLine="360"/>
        <w:rPr>
          <w:sz w:val="22"/>
          <w:szCs w:val="22"/>
        </w:rPr>
      </w:pPr>
      <w:r>
        <w:rPr>
          <w:sz w:val="22"/>
          <w:szCs w:val="22"/>
        </w:rPr>
        <w:t>Cimahi            Juni 2008</w:t>
      </w:r>
    </w:p>
    <w:p>
      <w:pPr>
        <w:pStyle w:val="TextBodyIndent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PANITIA PENYELENGGARA MENERIMA KODE MORSE          LOKAL CIMAHI</w:t>
      </w:r>
    </w:p>
    <w:p>
      <w:pPr>
        <w:pStyle w:val="TextBodyIndent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tor Lomba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u w:val="single"/>
              </w:rPr>
              <w:t xml:space="preserve">YUSUF 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1 JAL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20"/>
                <w:tab w:val="left" w:pos="14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Sie lomba,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MIMIN TARMINI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1 BFO</w:t>
            </w:r>
          </w:p>
        </w:tc>
      </w:tr>
    </w:tbl>
    <w:p>
      <w:pPr>
        <w:pStyle w:val="TextBodyIndent"/>
        <w:tabs>
          <w:tab w:val="clear" w:pos="720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etua Pelaksana,</w:t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AGOES PRATOMO, SKM</w:t>
      </w:r>
    </w:p>
    <w:p>
      <w:pPr>
        <w:pStyle w:val="TextBodyIndent"/>
        <w:ind w:left="2520" w:firstLine="360"/>
        <w:rPr>
          <w:rFonts w:ascii="Arial" w:hAnsi="Arial" w:cs="Arial"/>
        </w:rPr>
      </w:pPr>
      <w:r>
        <w:rPr>
          <w:rFonts w:cs="Arial" w:ascii="Arial" w:hAnsi="Arial"/>
        </w:rPr>
        <w:t>YD1 EGP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0:36:00Z</dcterms:created>
  <dc:creator>han</dc:creator>
  <dc:description/>
  <cp:keywords/>
  <dc:language>en-US</dc:language>
  <cp:lastModifiedBy>Microsoft</cp:lastModifiedBy>
  <cp:lastPrinted>2009-06-27T22:20:00Z</cp:lastPrinted>
  <dcterms:modified xsi:type="dcterms:W3CDTF">2009-06-27T21:21:00Z</dcterms:modified>
  <cp:revision>4</cp:revision>
  <dc:subject/>
  <dc:title>PETUNJUK PELAKSANAAN</dc:title>
</cp:coreProperties>
</file>