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40"/>
        <w:gridCol w:w="2340"/>
        <w:gridCol w:w="1980"/>
        <w:gridCol w:w="1109"/>
        <w:gridCol w:w="2131"/>
        <w:gridCol w:w="2160"/>
        <w:gridCol w:w="1080"/>
        <w:gridCol w:w="2520"/>
      </w:tblGrid>
      <w:tr>
        <w:trPr/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January 19, 19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aturday, March 18, 19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aturday, March 11, 199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James M Heedles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WW1Y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6 Birch Driv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mherst, NH 030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Ji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eedles@ww1y.mv.com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February 11, 19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aturday, March 18, 19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aturday, March 11, 199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Glenn E Cabana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WA1HMF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3 James S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Derry NH 030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Glen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wa1hmf@att.worldnet.ne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January 19, 19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aturday, March 18, 19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aturday, March 11, 199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Allen K Simons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WA1TYB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18 Naticook R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Merrimack NH 030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al@simons.mv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2:06:00Z</dcterms:created>
  <dc:creator>James M Heedles</dc:creator>
  <dc:description/>
  <dc:language>en-US</dc:language>
  <cp:lastModifiedBy>James M Heedles</cp:lastModifiedBy>
  <dcterms:modified xsi:type="dcterms:W3CDTF">1998-01-19T01:46:00Z</dcterms:modified>
  <cp:revision>6</cp:revision>
  <dc:subject/>
  <dc:title>LastSession	</dc:title>
</cp:coreProperties>
</file>