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sz w:val="24"/>
        </w:rPr>
      </w:pPr>
      <w:r>
        <w:rPr>
          <w:rFonts w:cs="Arial" w:ascii="Arial" w:hAnsi="Arial"/>
          <w:sz w:val="24"/>
        </w:rPr>
        <w:t>YO 6.5 YAGI OPTIMIZER</w:t>
      </w:r>
    </w:p>
    <w:p>
      <w:pPr>
        <w:pStyle w:val="PlainText"/>
        <w:jc w:val="both"/>
        <w:rPr>
          <w:rFonts w:ascii="Arial" w:hAnsi="Arial" w:cs="Arial"/>
          <w:sz w:val="24"/>
        </w:rPr>
      </w:pPr>
      <w:r>
        <w:rPr>
          <w:rFonts w:cs="Arial" w:ascii="Arial" w:hAnsi="Arial"/>
          <w:sz w:val="24"/>
        </w:rPr>
      </w:r>
    </w:p>
    <w:p>
      <w:pPr>
        <w:pStyle w:val="PlainText"/>
        <w:jc w:val="center"/>
        <w:rPr>
          <w:rFonts w:ascii="Arial" w:hAnsi="Arial" w:cs="Arial"/>
          <w:sz w:val="24"/>
        </w:rPr>
      </w:pPr>
      <w:r>
        <w:rPr>
          <w:rFonts w:cs="Arial" w:ascii="Arial" w:hAnsi="Arial"/>
          <w:sz w:val="24"/>
        </w:rPr>
        <w:t>Copyright 1996 by Brian Beezley, K6STI</w:t>
      </w:r>
    </w:p>
    <w:p>
      <w:pPr>
        <w:pStyle w:val="PlainText"/>
        <w:jc w:val="center"/>
        <w:rPr>
          <w:rFonts w:ascii="Arial" w:hAnsi="Arial" w:cs="Arial"/>
          <w:sz w:val="24"/>
        </w:rPr>
      </w:pPr>
      <w:r>
        <w:rPr>
          <w:rFonts w:cs="Arial" w:ascii="Arial" w:hAnsi="Arial"/>
          <w:sz w:val="24"/>
        </w:rPr>
        <w:t>All Rights Reserved</w:t>
      </w:r>
    </w:p>
    <w:p>
      <w:pPr>
        <w:pStyle w:val="PlainText"/>
        <w:jc w:val="center"/>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ab/>
        <w:t>YO 6.5 Yagi Optimizer..........................</w:t>
      </w:r>
    </w:p>
    <w:p>
      <w:pPr>
        <w:pStyle w:val="PlainText"/>
        <w:jc w:val="both"/>
        <w:rPr>
          <w:rFonts w:ascii="Arial" w:hAnsi="Arial" w:cs="Arial"/>
          <w:sz w:val="24"/>
        </w:rPr>
      </w:pPr>
      <w:r>
        <w:rPr>
          <w:rFonts w:cs="Arial" w:ascii="Arial" w:hAnsi="Arial"/>
          <w:sz w:val="24"/>
        </w:rPr>
        <w:tab/>
        <w:tab/>
        <w:t>Running YO.....................................</w:t>
      </w:r>
    </w:p>
    <w:p>
      <w:pPr>
        <w:pStyle w:val="PlainText"/>
        <w:jc w:val="both"/>
        <w:rPr>
          <w:rFonts w:ascii="Arial" w:hAnsi="Arial" w:cs="Arial"/>
          <w:sz w:val="24"/>
        </w:rPr>
      </w:pPr>
      <w:r>
        <w:rPr>
          <w:rFonts w:cs="Arial" w:ascii="Arial" w:hAnsi="Arial"/>
          <w:sz w:val="24"/>
        </w:rPr>
        <w:tab/>
        <w:tab/>
        <w:t>F/B and F/R....................................</w:t>
      </w:r>
    </w:p>
    <w:p>
      <w:pPr>
        <w:pStyle w:val="PlainText"/>
        <w:jc w:val="both"/>
        <w:rPr>
          <w:rFonts w:ascii="Arial" w:hAnsi="Arial" w:cs="Arial"/>
          <w:sz w:val="24"/>
        </w:rPr>
      </w:pPr>
      <w:r>
        <w:rPr>
          <w:rFonts w:cs="Arial" w:ascii="Arial" w:hAnsi="Arial"/>
          <w:sz w:val="24"/>
        </w:rPr>
        <w:tab/>
        <w:tab/>
        <w:t>Frequency Menu.................................</w:t>
      </w:r>
    </w:p>
    <w:p>
      <w:pPr>
        <w:pStyle w:val="PlainText"/>
        <w:jc w:val="both"/>
        <w:rPr>
          <w:rFonts w:ascii="Arial" w:hAnsi="Arial" w:cs="Arial"/>
          <w:sz w:val="24"/>
        </w:rPr>
      </w:pPr>
      <w:r>
        <w:rPr>
          <w:rFonts w:cs="Arial" w:ascii="Arial" w:hAnsi="Arial"/>
          <w:sz w:val="24"/>
        </w:rPr>
        <w:tab/>
        <w:tab/>
        <w:t>Height Menu....................................</w:t>
      </w:r>
    </w:p>
    <w:p>
      <w:pPr>
        <w:pStyle w:val="PlainText"/>
        <w:jc w:val="both"/>
        <w:rPr>
          <w:rFonts w:ascii="Arial" w:hAnsi="Arial" w:cs="Arial"/>
          <w:sz w:val="24"/>
        </w:rPr>
      </w:pPr>
      <w:r>
        <w:rPr>
          <w:rFonts w:cs="Arial" w:ascii="Arial" w:hAnsi="Arial"/>
          <w:sz w:val="24"/>
        </w:rPr>
        <w:tab/>
        <w:tab/>
        <w:t>Elements Menu..................................</w:t>
      </w:r>
    </w:p>
    <w:p>
      <w:pPr>
        <w:pStyle w:val="PlainText"/>
        <w:jc w:val="both"/>
        <w:rPr>
          <w:rFonts w:ascii="Arial" w:hAnsi="Arial" w:cs="Arial"/>
          <w:sz w:val="24"/>
        </w:rPr>
      </w:pPr>
      <w:r>
        <w:rPr>
          <w:rFonts w:cs="Arial" w:ascii="Arial" w:hAnsi="Arial"/>
          <w:sz w:val="24"/>
        </w:rPr>
        <w:tab/>
        <w:tab/>
        <w:t>Element Tapering...............................</w:t>
      </w:r>
    </w:p>
    <w:p>
      <w:pPr>
        <w:pStyle w:val="PlainText"/>
        <w:jc w:val="both"/>
        <w:rPr>
          <w:rFonts w:ascii="Arial" w:hAnsi="Arial" w:cs="Arial"/>
          <w:sz w:val="24"/>
        </w:rPr>
      </w:pPr>
      <w:r>
        <w:rPr>
          <w:rFonts w:cs="Arial" w:ascii="Arial" w:hAnsi="Arial"/>
          <w:sz w:val="24"/>
        </w:rPr>
        <w:tab/>
        <w:tab/>
        <w:t>Element-Mounting Brackets......................</w:t>
      </w:r>
    </w:p>
    <w:p>
      <w:pPr>
        <w:pStyle w:val="PlainText"/>
        <w:jc w:val="both"/>
        <w:rPr>
          <w:rFonts w:ascii="Arial" w:hAnsi="Arial" w:cs="Arial"/>
          <w:sz w:val="24"/>
        </w:rPr>
      </w:pPr>
      <w:r>
        <w:rPr>
          <w:rFonts w:cs="Arial" w:ascii="Arial" w:hAnsi="Arial"/>
          <w:sz w:val="24"/>
        </w:rPr>
        <w:tab/>
        <w:tab/>
        <w:t>Boom Compensation..............................</w:t>
      </w:r>
    </w:p>
    <w:p>
      <w:pPr>
        <w:pStyle w:val="PlainText"/>
        <w:jc w:val="both"/>
        <w:rPr>
          <w:rFonts w:ascii="Arial" w:hAnsi="Arial" w:cs="Arial"/>
          <w:sz w:val="24"/>
        </w:rPr>
      </w:pPr>
      <w:r>
        <w:rPr>
          <w:rFonts w:cs="Arial" w:ascii="Arial" w:hAnsi="Arial"/>
          <w:sz w:val="24"/>
        </w:rPr>
        <w:tab/>
        <w:tab/>
        <w:t>Conductivity Losses............................</w:t>
      </w:r>
    </w:p>
    <w:p>
      <w:pPr>
        <w:pStyle w:val="PlainText"/>
        <w:jc w:val="both"/>
        <w:rPr>
          <w:rFonts w:ascii="Arial" w:hAnsi="Arial" w:cs="Arial"/>
          <w:sz w:val="24"/>
        </w:rPr>
      </w:pPr>
      <w:r>
        <w:rPr>
          <w:rFonts w:cs="Arial" w:ascii="Arial" w:hAnsi="Arial"/>
          <w:sz w:val="24"/>
        </w:rPr>
        <w:tab/>
        <w:tab/>
        <w:t>Frequency Scaling..............................</w:t>
      </w:r>
    </w:p>
    <w:p>
      <w:pPr>
        <w:pStyle w:val="PlainText"/>
        <w:jc w:val="both"/>
        <w:rPr>
          <w:rFonts w:ascii="Arial" w:hAnsi="Arial" w:cs="Arial"/>
          <w:sz w:val="24"/>
        </w:rPr>
      </w:pPr>
      <w:r>
        <w:rPr>
          <w:rFonts w:cs="Arial" w:ascii="Arial" w:hAnsi="Arial"/>
          <w:sz w:val="24"/>
        </w:rPr>
        <w:tab/>
        <w:tab/>
        <w:t>Optimization Tradeoffs........................</w:t>
      </w:r>
    </w:p>
    <w:p>
      <w:pPr>
        <w:pStyle w:val="PlainText"/>
        <w:jc w:val="both"/>
        <w:rPr>
          <w:rFonts w:ascii="Arial" w:hAnsi="Arial" w:cs="Arial"/>
          <w:sz w:val="24"/>
        </w:rPr>
      </w:pPr>
      <w:r>
        <w:rPr>
          <w:rFonts w:cs="Arial" w:ascii="Arial" w:hAnsi="Arial"/>
          <w:sz w:val="24"/>
        </w:rPr>
        <w:tab/>
        <w:tab/>
        <w:t>Good-Enough Thresholds........................</w:t>
      </w:r>
    </w:p>
    <w:p>
      <w:pPr>
        <w:pStyle w:val="PlainText"/>
        <w:jc w:val="both"/>
        <w:rPr>
          <w:rFonts w:ascii="Arial" w:hAnsi="Arial" w:cs="Arial"/>
          <w:sz w:val="24"/>
        </w:rPr>
      </w:pPr>
      <w:r>
        <w:rPr>
          <w:rFonts w:cs="Arial" w:ascii="Arial" w:hAnsi="Arial"/>
          <w:sz w:val="24"/>
        </w:rPr>
        <w:tab/>
        <w:tab/>
        <w:t>Optimization Method...........................</w:t>
      </w:r>
    </w:p>
    <w:p>
      <w:pPr>
        <w:pStyle w:val="PlainText"/>
        <w:jc w:val="both"/>
        <w:rPr>
          <w:rFonts w:ascii="Arial" w:hAnsi="Arial" w:cs="Arial"/>
          <w:sz w:val="24"/>
        </w:rPr>
      </w:pPr>
      <w:r>
        <w:rPr>
          <w:rFonts w:cs="Arial" w:ascii="Arial" w:hAnsi="Arial"/>
          <w:sz w:val="24"/>
        </w:rPr>
        <w:tab/>
        <w:tab/>
        <w:t>Undoing Changes...............................</w:t>
      </w:r>
    </w:p>
    <w:p>
      <w:pPr>
        <w:pStyle w:val="PlainText"/>
        <w:jc w:val="both"/>
        <w:rPr>
          <w:rFonts w:ascii="Arial" w:hAnsi="Arial" w:cs="Arial"/>
          <w:sz w:val="24"/>
        </w:rPr>
      </w:pPr>
      <w:r>
        <w:rPr>
          <w:rFonts w:cs="Arial" w:ascii="Arial" w:hAnsi="Arial"/>
          <w:sz w:val="24"/>
        </w:rPr>
        <w:tab/>
        <w:tab/>
        <w:t>Matching Networks.............................</w:t>
      </w:r>
    </w:p>
    <w:p>
      <w:pPr>
        <w:pStyle w:val="PlainText"/>
        <w:jc w:val="both"/>
        <w:rPr>
          <w:rFonts w:ascii="Arial" w:hAnsi="Arial" w:cs="Arial"/>
          <w:sz w:val="24"/>
        </w:rPr>
      </w:pPr>
      <w:r>
        <w:rPr>
          <w:rFonts w:cs="Arial" w:ascii="Arial" w:hAnsi="Arial"/>
          <w:sz w:val="24"/>
        </w:rPr>
        <w:tab/>
        <w:tab/>
        <w:t>Dual Driven Elements..........................</w:t>
      </w:r>
    </w:p>
    <w:p>
      <w:pPr>
        <w:pStyle w:val="PlainText"/>
        <w:jc w:val="both"/>
        <w:rPr>
          <w:rFonts w:ascii="Arial" w:hAnsi="Arial" w:cs="Arial"/>
          <w:sz w:val="24"/>
        </w:rPr>
      </w:pPr>
      <w:r>
        <w:rPr>
          <w:rFonts w:cs="Arial" w:ascii="Arial" w:hAnsi="Arial"/>
          <w:sz w:val="24"/>
        </w:rPr>
        <w:tab/>
        <w:tab/>
        <w:t>Output Files..................................</w:t>
      </w:r>
    </w:p>
    <w:p>
      <w:pPr>
        <w:pStyle w:val="PlainText"/>
        <w:jc w:val="both"/>
        <w:rPr>
          <w:rFonts w:ascii="Arial" w:hAnsi="Arial" w:cs="Arial"/>
          <w:sz w:val="24"/>
        </w:rPr>
      </w:pPr>
      <w:r>
        <w:rPr>
          <w:rFonts w:cs="Arial" w:ascii="Arial" w:hAnsi="Arial"/>
          <w:sz w:val="24"/>
        </w:rPr>
        <w:tab/>
        <w:tab/>
        <w:t>Notepad.......................................</w:t>
      </w:r>
    </w:p>
    <w:p>
      <w:pPr>
        <w:pStyle w:val="PlainText"/>
        <w:jc w:val="both"/>
        <w:rPr>
          <w:rFonts w:ascii="Arial" w:hAnsi="Arial" w:cs="Arial"/>
          <w:sz w:val="24"/>
        </w:rPr>
      </w:pPr>
      <w:r>
        <w:rPr>
          <w:rFonts w:cs="Arial" w:ascii="Arial" w:hAnsi="Arial"/>
          <w:sz w:val="24"/>
        </w:rPr>
        <w:tab/>
        <w:tab/>
        <w:t>Options Menu.................................</w:t>
      </w:r>
    </w:p>
    <w:p>
      <w:pPr>
        <w:pStyle w:val="PlainText"/>
        <w:jc w:val="both"/>
        <w:rPr>
          <w:rFonts w:ascii="Arial" w:hAnsi="Arial" w:cs="Arial"/>
          <w:sz w:val="24"/>
        </w:rPr>
      </w:pPr>
      <w:r>
        <w:rPr>
          <w:rFonts w:cs="Arial" w:ascii="Arial" w:hAnsi="Arial"/>
          <w:sz w:val="24"/>
        </w:rPr>
        <w:tab/>
        <w:tab/>
        <w:t>Gain Figure-of-Merit..........................</w:t>
      </w:r>
    </w:p>
    <w:p>
      <w:pPr>
        <w:pStyle w:val="PlainText"/>
        <w:jc w:val="both"/>
        <w:rPr>
          <w:rFonts w:ascii="Arial" w:hAnsi="Arial" w:cs="Arial"/>
          <w:sz w:val="24"/>
        </w:rPr>
      </w:pPr>
      <w:r>
        <w:rPr>
          <w:rFonts w:cs="Arial" w:ascii="Arial" w:hAnsi="Arial"/>
          <w:sz w:val="24"/>
        </w:rPr>
        <w:tab/>
        <w:tab/>
        <w:t>Element-Current Profile.......................</w:t>
      </w:r>
    </w:p>
    <w:p>
      <w:pPr>
        <w:pStyle w:val="PlainText"/>
        <w:jc w:val="both"/>
        <w:rPr>
          <w:rFonts w:ascii="Arial" w:hAnsi="Arial" w:cs="Arial"/>
          <w:sz w:val="24"/>
        </w:rPr>
      </w:pPr>
      <w:r>
        <w:rPr>
          <w:rFonts w:cs="Arial" w:ascii="Arial" w:hAnsi="Arial"/>
          <w:sz w:val="24"/>
        </w:rPr>
        <w:tab/>
        <w:tab/>
        <w:t>Frequency Graphs..............................</w:t>
      </w:r>
    </w:p>
    <w:p>
      <w:pPr>
        <w:pStyle w:val="PlainText"/>
        <w:jc w:val="both"/>
        <w:rPr>
          <w:rFonts w:ascii="Arial" w:hAnsi="Arial" w:cs="Arial"/>
          <w:sz w:val="24"/>
        </w:rPr>
      </w:pPr>
      <w:r>
        <w:rPr>
          <w:rFonts w:cs="Arial" w:ascii="Arial" w:hAnsi="Arial"/>
          <w:sz w:val="24"/>
        </w:rPr>
        <w:tab/>
        <w:tab/>
        <w:t>Pattern Plots.................................</w:t>
      </w:r>
    </w:p>
    <w:p>
      <w:pPr>
        <w:pStyle w:val="PlainText"/>
        <w:jc w:val="both"/>
        <w:rPr>
          <w:rFonts w:ascii="Arial" w:hAnsi="Arial" w:cs="Arial"/>
          <w:sz w:val="24"/>
        </w:rPr>
      </w:pPr>
      <w:r>
        <w:rPr>
          <w:rFonts w:cs="Arial" w:ascii="Arial" w:hAnsi="Arial"/>
          <w:sz w:val="24"/>
        </w:rPr>
        <w:tab/>
        <w:tab/>
        <w:t>Arrays of Yagis...............................</w:t>
      </w:r>
    </w:p>
    <w:p>
      <w:pPr>
        <w:pStyle w:val="PlainText"/>
        <w:jc w:val="both"/>
        <w:rPr>
          <w:rFonts w:ascii="Arial" w:hAnsi="Arial" w:cs="Arial"/>
          <w:sz w:val="24"/>
        </w:rPr>
      </w:pPr>
      <w:r>
        <w:rPr>
          <w:rFonts w:cs="Arial" w:ascii="Arial" w:hAnsi="Arial"/>
          <w:sz w:val="24"/>
        </w:rPr>
        <w:tab/>
        <w:tab/>
        <w:t>Algorithm Limitations.........................</w:t>
      </w:r>
    </w:p>
    <w:p>
      <w:pPr>
        <w:pStyle w:val="PlainText"/>
        <w:jc w:val="both"/>
        <w:rPr>
          <w:rFonts w:ascii="Arial" w:hAnsi="Arial" w:cs="Arial"/>
          <w:sz w:val="24"/>
        </w:rPr>
      </w:pPr>
      <w:r>
        <w:rPr>
          <w:rFonts w:cs="Arial" w:ascii="Arial" w:hAnsi="Arial"/>
          <w:sz w:val="24"/>
        </w:rPr>
        <w:tab/>
        <w:tab/>
        <w:t>Changing Screen Colors........................</w:t>
      </w:r>
    </w:p>
    <w:p>
      <w:pPr>
        <w:pStyle w:val="PlainText"/>
        <w:jc w:val="both"/>
        <w:rPr>
          <w:rFonts w:ascii="Arial" w:hAnsi="Arial" w:cs="Arial"/>
          <w:sz w:val="24"/>
        </w:rPr>
      </w:pPr>
      <w:r>
        <w:rPr>
          <w:rFonts w:cs="Arial" w:ascii="Arial" w:hAnsi="Arial"/>
          <w:sz w:val="24"/>
        </w:rPr>
        <w:tab/>
        <w:tab/>
        <w:t>Printing The Screen...........................</w:t>
      </w:r>
    </w:p>
    <w:p>
      <w:pPr>
        <w:pStyle w:val="PlainText"/>
        <w:jc w:val="both"/>
        <w:rPr>
          <w:rFonts w:ascii="Arial" w:hAnsi="Arial" w:cs="Arial"/>
          <w:sz w:val="24"/>
        </w:rPr>
      </w:pPr>
      <w:r>
        <w:rPr>
          <w:rFonts w:cs="Arial" w:ascii="Arial" w:hAnsi="Arial"/>
          <w:sz w:val="24"/>
        </w:rPr>
        <w:tab/>
        <w:tab/>
        <w:t>Graphics Image Files..........................</w:t>
      </w:r>
    </w:p>
    <w:p>
      <w:pPr>
        <w:pStyle w:val="PlainText"/>
        <w:jc w:val="both"/>
        <w:rPr>
          <w:rFonts w:ascii="Arial" w:hAnsi="Arial" w:cs="Arial"/>
          <w:sz w:val="24"/>
        </w:rPr>
      </w:pPr>
      <w:r>
        <w:rPr>
          <w:rFonts w:cs="Arial" w:ascii="Arial" w:hAnsi="Arial"/>
          <w:sz w:val="24"/>
        </w:rPr>
        <w:tab/>
        <w:tab/>
        <w:t>Mouse.........................................</w:t>
      </w:r>
    </w:p>
    <w:p>
      <w:pPr>
        <w:pStyle w:val="PlainText"/>
        <w:jc w:val="both"/>
        <w:rPr>
          <w:rFonts w:ascii="Arial" w:hAnsi="Arial" w:cs="Arial"/>
          <w:sz w:val="24"/>
        </w:rPr>
      </w:pPr>
      <w:r>
        <w:rPr>
          <w:rFonts w:cs="Arial" w:ascii="Arial" w:hAnsi="Arial"/>
          <w:sz w:val="24"/>
        </w:rPr>
        <w:tab/>
        <w:tab/>
        <w:t>SET Commands..................................</w:t>
      </w:r>
    </w:p>
    <w:p>
      <w:pPr>
        <w:pStyle w:val="PlainText"/>
        <w:jc w:val="both"/>
        <w:rPr>
          <w:rFonts w:ascii="Arial" w:hAnsi="Arial" w:cs="Arial"/>
          <w:sz w:val="24"/>
        </w:rPr>
      </w:pPr>
      <w:r>
        <w:rPr>
          <w:rFonts w:cs="Arial" w:ascii="Arial" w:hAnsi="Arial"/>
          <w:sz w:val="24"/>
        </w:rPr>
        <w:tab/>
        <w:tab/>
        <w:t>Index.........................................</w:t>
      </w:r>
      <w:r>
        <w:br w:type="page"/>
      </w:r>
    </w:p>
    <w:p>
      <w:pPr>
        <w:pStyle w:val="PlainText"/>
        <w:jc w:val="both"/>
        <w:rPr>
          <w:rFonts w:ascii="Arial" w:hAnsi="Arial" w:cs="Arial"/>
          <w:sz w:val="24"/>
        </w:rPr>
      </w:pPr>
      <w:r>
        <w:rPr>
          <w:rFonts w:cs="Arial" w:ascii="Arial" w:hAnsi="Arial"/>
          <w:sz w:val="24"/>
        </w:rPr>
        <w:t xml:space="preserve">YO 6.5 YAGI OPTIMIZER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YO.EXE analyzes and optimizes Yagi-Uda antenna designs on your PC.  YO runs hundreds of times faster than NEC- or MININEC-based antenna-modeling programs.  YO's mathematical model is more complex than the W2PV Yagi model, simpler than the MININEC model, and more accurate than either.  YO accounts for conductor losses; it models Yagis with dual driven-elements; it models antennas in free space or over an infinite, perfectly conducting groundplane; it can model two identical Yagis stacked in the H-plane in free space.  YO calculates mutual-impedance </w:t>
        <w:tab/>
        <w:t>interactions in all of these cases.  YO also can ignore mutual impedances and synthesize the pattern and gain of a large, rectangular array of free-space Yagis from the pattern of a single antenna.</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includes an automatic optimizer to simultaneously maximize forward gain and input impedance, improve the radiation pattern, and minimize SWR across a frequency band.  This</w:t>
        <w:tab/>
        <w:t>iterative procedure automatically adjusts all element lengths and spacings to optimize performance criteria and parameter tradeoffs you specif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is calibrated to NEC, the reference-accuracy</w:t>
        <w:tab/>
        <w:t>Numerical Electromagnetics Code from the Lawrence Livermore National Laboratory.  YO and NEC typically are within 0.05 dB for forward gain, a dB or two for F/B, and a couple ohms for input impedance.  Radiation patterns calculated by YO and NEC are virtually identical for most designs.  For comparison, YO also provides a MININEC calibra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RUNNING YO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stores information for Yagi designs in individual files.  Yagi files contain element dimensions, analysis , and other information.  You specify the name of a Yagi file when you start YO.  After YO loads the file, you can</w:t>
        <w:tab/>
        <w:t>examine or modify the design.  You can save the current design in a file at any time.  Yagi files use the extension .YA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you know which Yagi file you want, give the filename on the YO command line, for example, YO PV4 (the extension isn't needed).  Otherwise, type YO and Yagi files in the current directory will be listed.  To list Yagi files in a different directory, specify the directory name on the command lin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lect a file by moving the lightbar with the arrow keys, PgUp, PgDn, Home, or End.  Press Enter to select the highlighted file.  Alternatively, you can enter a filename by typing it.  As you type, the lightbar moves to the first</w:t>
        <w:tab/>
        <w:t>filename that matches the characters entered.  Press Enter whenever the desired file is highlighted.  The last alternative is simply to click on a filename with your mous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lect "Other" to enter a file or directory name not listed.  If you enter a directory containing Yagi files, YO lists them and you can select one.  See the SET Commands section for information on organizing Yagi files into subdirectori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nstead of analyzing a Yagi file, you can display a plot file generated previously.  To do this, start YO by typing YO PLOT.  YO will list plot files in the current directory and you can select one.  Alternatively, you can specify the name of a plot file on the command line, for example, YO PLOT PV4.  This displays the plot immediatel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ress Esc to hide the Main Menu to view the whole screen.  Press Esc, Enter, or the spacebar to bring it back. Press Esc to return to the Main Menu from a submenu.  You also can return by pressing the command key a second time (but not from Save).  This feature is handy when making a quick check.</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terminate data entry and return to the Main Menu with one keystroke by pressing Esc instead of Enter.  If you do this, whenever you return to the submenu the cursor will be positioned at the item last entered.  This makes it easy to</w:t>
        <w:tab/>
        <w:t>change a parameter repeatedly to experiment with its effec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exit most submenus (not Save or Notes) by pressing a valid command key.  YO will execute the command immediately, bypassing the Main Menu.  This is a quick way to go from one submenu to another.  Whenever you press a command key during data entry, YO accepts the data and then executes the newcomman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an arrow key with numerical input to enter data and</w:t>
        <w:tab/>
        <w:t>simultaneously move the cursor up, down, right, or left to another item.  Use the spacebar to enter data without advancing to another item.  This is particularly useful with the Match Menu and Bracket Menu to change a parameter value repeatedly to experiment with its effec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To reduce screen clutter, YO does not label the numbers  within Yagi patterns.  They have the following meaning: </w:t>
        <w:tab/>
        <w:t>Frequency</w:t>
      </w:r>
    </w:p>
    <w:p>
      <w:pPr>
        <w:pStyle w:val="PlainText"/>
        <w:jc w:val="both"/>
        <w:rPr>
          <w:rFonts w:ascii="Arial" w:hAnsi="Arial" w:cs="Arial"/>
          <w:sz w:val="24"/>
        </w:rPr>
      </w:pPr>
      <w:r>
        <w:rPr>
          <w:rFonts w:cs="Arial" w:ascii="Arial" w:hAnsi="Arial"/>
          <w:sz w:val="24"/>
        </w:rPr>
        <w:tab/>
        <w:t xml:space="preserve">             Forward Gain</w:t>
      </w:r>
    </w:p>
    <w:p>
      <w:pPr>
        <w:pStyle w:val="PlainText"/>
        <w:jc w:val="both"/>
        <w:rPr>
          <w:rFonts w:ascii="Arial" w:hAnsi="Arial" w:cs="Arial"/>
          <w:sz w:val="24"/>
        </w:rPr>
      </w:pPr>
      <w:r>
        <w:rPr>
          <w:rFonts w:cs="Arial" w:ascii="Arial" w:hAnsi="Arial"/>
          <w:sz w:val="24"/>
        </w:rPr>
        <w:tab/>
        <w:t xml:space="preserve">             Front-to-Rear Ratio</w:t>
      </w:r>
    </w:p>
    <w:p>
      <w:pPr>
        <w:pStyle w:val="PlainText"/>
        <w:jc w:val="both"/>
        <w:rPr>
          <w:rFonts w:ascii="Arial" w:hAnsi="Arial" w:cs="Arial"/>
          <w:sz w:val="24"/>
        </w:rPr>
      </w:pPr>
      <w:r>
        <w:rPr>
          <w:rFonts w:cs="Arial" w:ascii="Arial" w:hAnsi="Arial"/>
          <w:sz w:val="24"/>
        </w:rPr>
        <w:tab/>
        <w:t xml:space="preserve">             Input Impedance</w:t>
      </w:r>
    </w:p>
    <w:p>
      <w:pPr>
        <w:pStyle w:val="PlainText"/>
        <w:jc w:val="both"/>
        <w:rPr>
          <w:rFonts w:ascii="Arial" w:hAnsi="Arial" w:cs="Arial"/>
          <w:sz w:val="24"/>
        </w:rPr>
      </w:pPr>
      <w:r>
        <w:rPr>
          <w:rFonts w:cs="Arial" w:ascii="Arial" w:hAnsi="Arial"/>
          <w:sz w:val="24"/>
        </w:rPr>
        <w:tab/>
        <w:t xml:space="preserve">             Standing-Wave Ratio</w:t>
      </w:r>
    </w:p>
    <w:p>
      <w:pPr>
        <w:pStyle w:val="PlainText"/>
        <w:jc w:val="both"/>
        <w:rPr>
          <w:rFonts w:ascii="Arial" w:hAnsi="Arial" w:cs="Arial"/>
          <w:sz w:val="24"/>
        </w:rPr>
      </w:pPr>
      <w:r>
        <w:rPr>
          <w:rFonts w:cs="Arial" w:ascii="Arial" w:hAnsi="Arial"/>
          <w:sz w:val="24"/>
        </w:rPr>
        <w:tab/>
        <w:t xml:space="preserve">             Elevation Angle or Gain FO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displays elevation angle only for Yagis over ground and gain figure-of-merit only for single-Yagi, free-space models.  YO defaults to a generalized definition of front-to- ratio described in the next sec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The notation 12.7-j15.4 means a resistance of 12.7 ohms in series with a reactance of -15.4 ohms.  Z stands for impedance.  The lambda symbol stands for wavelengths.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path and name of the current Yagi file appear in the lower-right screen corner.  YO increments the iteration count in the lower- left corner each time it recalculates element curren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B AND F/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uses a generalized notion of standard front-to-back power ratio to characterize pattern quality.  Conventional F/B is the ratio of forward power (at 0 degrees) to power radiated in the opposite direction (at 180 degrees).  YO's generalized F/B is the ratio of forward power to power radiated within a specified region to the rear of the antenna.  This is called front-to-rear ratio (F/R).  Yagi designs maximizing conventional F/B often have large backlobes at angles other than 180 degrees.  Much better patterns result when you optimize a Yagi for F/R. The F/R region begins at 180 degrees and extends forward to an angle you specify (90 degrees by default).  You can define the forward limit in 5-degree steps and you can set it as far forward as 5 degrees.  This wide range allows you to control sidelobes as well as backlob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provides two methods for characterizing power within the F/R region.  The first method simply averages power.  When you optimize F/R using this method, you minimize the total power within the F/R region.  This is particularly useful with EME arrays to minimize total earth noise on receive.  The second method uses an L4 norm.  This mathematical function is similar to that used to compute RMS power, but the largest amplitudes are weighted much more heavily.  F/R computed using the L4 norm is approximately the ratio of forward power to the power of the peak backlobe within the F/R region.  When you optimize F/R using peak power, you minimize backlobe amplitudes while maintaining roughly equal backlobes.  This method is particularly useful with HF Yagis since it minimizes worst-case interference from signals arriving at random rear angles.  YO samples the radiation pattern in 5-degree steps to compute F/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You can change the F/R region with the Tradeoffs Menu.  Set it for 180 to 180 degrees (a single point) to obtain conventional F/B.  Select peak or average backlobe power from the Options Menu.  The F/R value depends on the analysis plane,  on the extent of the F/R region in that plane, and on the power- computation metho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or H-plane optimization of antennas over ground, the F/R region begins at the rear horizon and extends upward to the selected elevation angle.  This permits you to minimize rear radiation over a range of elevation angl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REQUENCY MEN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models Yagi designs at a spot frequency or over a frequency band.  Specify a single analysis frequency for spot- frequency designs, and low, middle, and high frequencies for designs covering a ban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add, change, or delete analysis frequencies with the Frequency Menu.  You must use one or three frequencies YO doesn't allow two.  To change to a spot-frequency design, enter zero for the low or high frequenc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Options Menu to select optimization at all three frequencies or at the middle frequency only.  It takes three times as long to optimize at all frequencies.  When optimizing at one frequency, it takes additional time to compute and display the response at the other two frequencies.  For maximum speed, use the fewest number of frequenci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model Yagis to 10 GHz.  Special tweezers are available for those of you working with Yagis near the upper end of this rang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HEIGHT MEN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Height Menu to specify the height above ground for a single Yagi or the free-space, H-plane stacking distance for two.  YO orients a Yagi for horizontal polarization when modeling over ground.  Set height to zero to model Yagis in free space.  Set stacking distance to zero to model a single Yagi.  YO computes forward gain, F/R, and the azimuth pattern at the specified elevation ang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takes into account mutual impedances between Yagi elements and their ground images and between stacked Yagis.  This lets you see the effect of ground or antenna proximity on azimuth patterns and input impedance.  However, YO models perfectly conducting ground, not real earth with finite conductivity and dielectric constant.  Yagis over real earth may have several dB less gain overhead and up to 1 dB less gain near the horizon than the figures YO computes.  Elevation-pattern nulls may be less deep.  Nevertheless, you can use YO to make accurate relative comparisons among Yagi designs over ground.  Use NEC/Yagis to accurately model a Yagi over real eart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ELEMENTS MEN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Elements Menu to change element positions and lengths.  YO displays element half-length, the distance from the center of the boom to element tip.  For tapered elements YO displays the lengths of electrically equivalent untapered elements.  These are not physical lengths and should not be used for antenna construction.  Use the Taper Schedule Menu to inspect and change physical lengths of tapered elemen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model Yagis with up to 50 elements.  Use the Ins and Del keys to add or delete elements.  Press Del to delete the element at the cursor.  Press Ins to add an element below the cursor.  When you add or delete an inner element, YO respaces elements to avoid bunching or gaps.  When you add or delete an end element, YO does not respace and the boomlength chang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X key to fix or free element position or length during automatic optimization.  The * key fixes or frees the positions or lengths of all elements.  Use * then X to free just a few elements.  YO highlights fixed element dimensions by colo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D key to toggle between single and dual driven elements.  Whenever you switch to dual, consider enabling both dual-drive options in the Match Menu to help optimize what was previously a single-driven design.  Any toggle frees all element dimensions (except the length of a single driven elemen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 key to round element positions or lengths.  Set the cursor to the column of numbers you want to round.  This is a good way to test design sensitivity to dimension tolerances.  You can also use rounding to generate final dimensions for construction.  Use Undo to undo rounding experiments.  (Since YO rounds the tip sections of tapered elements, it's normal for untapered-equivalent lengths not to be multiples of the rounding valu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 key to equalize element spacing or lengths.  Set the cursor to the column you wish equalized.  All elements below the cursor are affected.  You can equalize element spacing to provide a good starting point for automatic optimization.  You'll probably not want to equalize element lengths unless a design has become hopelessly screwed up.  Use Undo to recover from equalization experimen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hanging the position of the last director has a special effect:  All element positions after the last fixed-position element change to expand or shrink the design.  The whole beam scales if no element positions are fixed.  This feature is very handy when experimenting with boom lengt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expects every Yagi to have a reflector element.  You can model a two-element Yagi with driven element and director by placing a dummy reflector a great distance away from the two active elements.  This arrangement will satisfy YO while leaving the response of the two-element array unaffecte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Before accessing the Elements Menu, you can select an element from the Main Menu with the left/right arrow keys.  The selected element blinks in the Yagi sketch.  When you bring up the Elements Menu, the cursor will be positioned at the selected element.  This feature makes it unnecessary to count elemen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ELEMENT TAPER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ast Yagi-modeling algorithms represent each element as a thin cylinder of constant diameter.  A tapering algorithm is necessary to convert elements of tapered telescoping tubing to untapered cylindrical equivalents.  For practical purposes,  tapered and untapered elements are electrically equivalent when their self-impedances are equal.  Tapered elements are always physically longer than their untapered equivalents.  Tapering must be accurately modeled to realistically characterize HF Yagi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use one of three tapering algorithms.  The first is the method developed by James Lawson, W2PV, from the ARRL book "Yagi Antenna Design."  While this algorithm has been widely used for a number of years, it doesn't fare too well when combined with an accurate Yagi analysis algorithm.  The W2PV method works reasonably well with MININEC, but only because frequency biases of the two algorithms tend to cancel.  A MININEC study of a number of tapered dipoles and their W2PV untapered equivalents showed that element self-impedances were not very close.  In addition, self-impedance values diverged rapidly with frequency excursion from the central design frequenc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s second tapering algorithm is designed to correct these shortcomings.  This algorithm modifies the W2PV method to yield untapered-equivalents with self-impedances much closer to those of the tapered originals.  It also better predicts the real-world performance of Yagis with heavily tapered elemen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n addition to providing better equivalent lengths, the modified-W2PV algorithm also calculates untapered-equivalent diameters more accurately.  It calculates diameters in such a way that the self-impedance of untapered and tapered equivalents match over a wide frequency range, not just at a single frequency.  In essence, the taper conversion doesn't alter element Q.  In contrast, standard W2PV implementations set the untapered-equivalent diameter to 7/8", to the mid-element taper diameter, or to the average diameter of the tubing sections.  Such equivalent diameters are approximately correct for many taper schedules in common use.  However, to accurately model Yagi performance over a frequency band, either the equivalent diameters must be accurately represented or the taper conversion must be recalculated at each analysis frequency.  Self-impedance errors away from the central design frequency can cause modeling inaccuracies at the band edg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s third tapering algorithm is by Dave Leeson, W6QHS,  from the ARRL book "Physical Design of Yagi Antennas."  This algorithm gives results similar to those of the modified-W2PV method.  The W6QHS algorithm has the advantage of being based on fundamental principles rather than on an empirical data fit.  It has the disadvantage of not having been fine-tuned to the biases of the YO analysis kernel.</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Options Menu to select the tapering algorithm. The untapered-equivalent diameter used for the original W2PV method is the average diameter of the taper sections, where the diameter of each section is weighted by section length.  This avoids problems introduced by very short taper sections representing element-mounting bracke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model Yagis with up to 20 taper sections per half-element.  Use the Taper Schedule Menu to change the diameter or length of any section.  For any length change except to the tip section itself, YO readjusts tip length to maintain an electrically equivalent design.  Use the Ins and Del keys to add or delete taper sections.  Use the = key to equalize taper lengths below the cursor in a column.  This is handy when making wholesale changes to a taper schedule.  Use a taper length of zero for elements that don't use a particular tubing diamete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ELEMENT-MOUNTING BRACKE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 conductive element-to-boom mounting bracket increases element effective diameter at the bracket.  The amount of increase depends on the size and shape of the bracket.  YO uses the equations of D. Jaggard to model flat, rectangular mounting plates, Hy-Gain element clamps, L-angle brackets, and U-channel brackets.  For details of the method, see the ARRL book "Physical Design of Yagi Antennas" by Dave Leeson, W6QH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Bracket Menu to define or modify a mounting bracket.  Select bracket type with the tab key.  After you enter bracket dimensions, YO calculates the length and diameter of an equivalent taper section.  The length of the section is the half-length of the bracket.  Its diameter is electrically equivalent to the element and bracket combine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n you return to the Main Menu, YO updates all elements of the current design with the new taper section.  Whenever the length of the first taper section is less than 5% of the element half-length, YO assumes that the section already represents a mounting bracket.  YO will modify the section instead of adding a new on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you enter zero for a bracket dimension so that YO lists "None" for the equivalent taper, when you return to the Main Menu YO removes the first taper section if it represents a mounting bracket (length less than 5% of the element half- lengt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the Yagi uses mounting brackets of more than one size, calculate equivalent taper sections with the Bracket Menu and add them to individual elements with the Taper Schedule Menu.  (YO uses reflector tapering to calculate the numbers displayed in the Bracket Menu.  You may need to temporarily modify the taper schedule of this element to do calculations for other elements.)  Use a taper length of zero for elements that don't use a particular taper diamete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avoid disrupting a complex taper schedule entered by hand, YO will not update the taper schedule when you leave the Bracket Menu if the length of the first taper section is zero for any element.  It also won't update if some elements have mounting brackets and others do no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length of a mounting bracket is its dimension along the element.  Enter the total length (both sides of the boom).  The width of a bracket is its dimension perpendicular to the element.  The thickness of a Hy-Gain clamp is the total thickness of the flat part.  Height has no meaning for flat plates and YO automatically computes this number for Hy-Gain clamps.  For angle or channel brackets, height refers to the length of the vertical side(s).  YO assumes that the element touches two surfaces of an angle bracket and one surface of a channel bracket.</w:t>
      </w:r>
    </w:p>
    <w:p>
      <w:pPr>
        <w:pStyle w:val="PlainText"/>
        <w:jc w:val="both"/>
        <w:rPr>
          <w:rFonts w:ascii="Arial" w:hAnsi="Arial" w:cs="Arial"/>
          <w:sz w:val="24"/>
        </w:rPr>
      </w:pPr>
      <w:r>
        <w:rPr>
          <w:rFonts w:cs="Arial" w:ascii="Arial" w:hAnsi="Arial"/>
          <w:sz w:val="24"/>
        </w:rPr>
        <w:t>It's important to take element mounting into account when modeling Yagis.  Large mounting brackets may significantly alter antenna characteristics.  In extreme cases they can move a desired response completely outside a band.  Small brackets can upset a carefully optimized pattern at a spot frequency.  However, mounting methods that use compact hardware no larger than the element diameter generally require no correc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BOOM COMPENSA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n an element is close to or passes through a conductive boom, its electrical length changes.  YO does not model this boom effect, but you can use the information in this section to compensate manually.  All correction values apply to element half-lengths.  Apply the1 corrections by increasing calculated element lengths when constructing a Yagi.  Conversely, to model boom effects you must shorten measured element length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or elements mounted on flat plates in contact with a boom, W2PV found that element half-lengths should be corrected by 3% of the boom diameter.  He states that this small effect diminishes rapidly as the element is spaced away from the boom,  even by a small distanc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or noninsulated through-the-boom mounting, measurements by Guenter Hoch, DL6WU, were curve-fit by Ian White, G3SEK, to yield the following boom-correction formula:</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 = (12.5975 - 114.5 * B) * B * 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 is the element half-length correction and B is boom diameter, both in wavelengths.  * means multiply.  For example,  a 0.01-wavelength-diameter boom requires element half-lengths to be corrected by 0.00115 wavelength.  The experimental data underlying this formula came from booms with diameters smaller than 0.055 wavelength; the formula isn't valid for larger booms.  G3SEK says that the correction required for insulated through- the-boom mounting is close to 50% of C.</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CONDUCTIVITY LOSS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accounts for ohmic losses in Yagis due to imperfect element conductivity and skin effect.  These losses usually are small for tubing elements at HF, but they can be significant for rod elements at VHF/UHF.  When computing losses, YO takes into account the element-current distribution, the position, length,  and diameter of taper sections, and skin-effect depth, which depends on frequency, material resistivity, and material permeabilit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ress C in the Elements Menu to select conductor material.  You can pick one of the following:</w:t>
      </w:r>
    </w:p>
    <w:p>
      <w:pPr>
        <w:pStyle w:val="PlainText"/>
        <w:jc w:val="both"/>
        <w:rPr>
          <w:rFonts w:ascii="Arial" w:hAnsi="Arial" w:cs="Arial"/>
          <w:sz w:val="24"/>
        </w:rPr>
      </w:pPr>
      <w:r>
        <w:rPr>
          <w:rFonts w:cs="Arial" w:ascii="Arial" w:hAnsi="Arial"/>
          <w:sz w:val="24"/>
        </w:rPr>
      </w:r>
    </w:p>
    <w:p>
      <w:pPr>
        <w:pStyle w:val="PlainText"/>
        <w:tabs>
          <w:tab w:val="clear" w:pos="720"/>
          <w:tab w:val="left" w:pos="1350" w:leader="none"/>
        </w:tabs>
        <w:jc w:val="both"/>
        <w:rPr>
          <w:rFonts w:ascii="Arial" w:hAnsi="Arial" w:cs="Arial"/>
          <w:sz w:val="24"/>
        </w:rPr>
      </w:pPr>
      <w:r>
        <w:rPr>
          <w:rFonts w:cs="Arial" w:ascii="Arial" w:hAnsi="Arial"/>
          <w:sz w:val="24"/>
        </w:rPr>
        <w:t xml:space="preserve">Silver </w:t>
        <w:tab/>
        <w:t>Pure silver</w:t>
      </w:r>
    </w:p>
    <w:p>
      <w:pPr>
        <w:pStyle w:val="PlainText"/>
        <w:tabs>
          <w:tab w:val="clear" w:pos="720"/>
          <w:tab w:val="left" w:pos="1350" w:leader="none"/>
        </w:tabs>
        <w:jc w:val="both"/>
        <w:rPr>
          <w:rFonts w:ascii="Arial" w:hAnsi="Arial" w:cs="Arial"/>
          <w:sz w:val="24"/>
        </w:rPr>
      </w:pPr>
      <w:r>
        <w:rPr>
          <w:rFonts w:cs="Arial" w:ascii="Arial" w:hAnsi="Arial"/>
          <w:sz w:val="24"/>
        </w:rPr>
        <w:t xml:space="preserve">Copper     </w:t>
        <w:tab/>
        <w:t>Int'l Annealed Copper Std</w:t>
      </w:r>
    </w:p>
    <w:p>
      <w:pPr>
        <w:pStyle w:val="PlainText"/>
        <w:tabs>
          <w:tab w:val="clear" w:pos="720"/>
          <w:tab w:val="left" w:pos="1350" w:leader="none"/>
        </w:tabs>
        <w:jc w:val="both"/>
        <w:rPr>
          <w:rFonts w:ascii="Arial" w:hAnsi="Arial" w:cs="Arial"/>
          <w:sz w:val="24"/>
        </w:rPr>
      </w:pPr>
      <w:r>
        <w:rPr>
          <w:rFonts w:cs="Arial" w:ascii="Arial" w:hAnsi="Arial"/>
          <w:sz w:val="24"/>
        </w:rPr>
        <w:t>Alum            Pure aluminum</w:t>
      </w:r>
    </w:p>
    <w:p>
      <w:pPr>
        <w:pStyle w:val="PlainText"/>
        <w:tabs>
          <w:tab w:val="clear" w:pos="720"/>
          <w:tab w:val="left" w:pos="1350" w:leader="none"/>
        </w:tabs>
        <w:jc w:val="both"/>
        <w:rPr>
          <w:rFonts w:ascii="Arial" w:hAnsi="Arial" w:cs="Arial"/>
          <w:sz w:val="24"/>
        </w:rPr>
      </w:pPr>
      <w:r>
        <w:rPr>
          <w:rFonts w:cs="Arial" w:ascii="Arial" w:hAnsi="Arial"/>
          <w:sz w:val="24"/>
        </w:rPr>
        <w:t>6063            6063-T832 aluminum alloy</w:t>
      </w:r>
    </w:p>
    <w:p>
      <w:pPr>
        <w:pStyle w:val="PlainText"/>
        <w:tabs>
          <w:tab w:val="clear" w:pos="720"/>
          <w:tab w:val="left" w:pos="1350" w:leader="none"/>
        </w:tabs>
        <w:jc w:val="both"/>
        <w:rPr>
          <w:rFonts w:ascii="Arial" w:hAnsi="Arial" w:cs="Arial"/>
          <w:sz w:val="24"/>
        </w:rPr>
      </w:pPr>
      <w:r>
        <w:rPr>
          <w:rFonts w:cs="Arial" w:ascii="Arial" w:hAnsi="Arial"/>
          <w:sz w:val="24"/>
        </w:rPr>
        <w:t>6061            6061-T6 aluminum alloy</w:t>
      </w:r>
    </w:p>
    <w:p>
      <w:pPr>
        <w:pStyle w:val="PlainText"/>
        <w:tabs>
          <w:tab w:val="clear" w:pos="720"/>
          <w:tab w:val="left" w:pos="1350" w:leader="none"/>
        </w:tabs>
        <w:jc w:val="both"/>
        <w:rPr>
          <w:rFonts w:ascii="Arial" w:hAnsi="Arial" w:cs="Arial"/>
          <w:sz w:val="24"/>
        </w:rPr>
      </w:pPr>
      <w:r>
        <w:rPr>
          <w:rFonts w:cs="Arial" w:ascii="Arial" w:hAnsi="Arial"/>
          <w:sz w:val="24"/>
        </w:rPr>
        <w:t>Brass           Yellow brass (35% zinc)</w:t>
      </w:r>
    </w:p>
    <w:p>
      <w:pPr>
        <w:pStyle w:val="PlainText"/>
        <w:tabs>
          <w:tab w:val="clear" w:pos="720"/>
          <w:tab w:val="left" w:pos="1350" w:leader="none"/>
        </w:tabs>
        <w:jc w:val="both"/>
        <w:rPr>
          <w:rFonts w:ascii="Arial" w:hAnsi="Arial" w:cs="Arial"/>
          <w:sz w:val="24"/>
        </w:rPr>
      </w:pPr>
      <w:r>
        <w:rPr>
          <w:rFonts w:cs="Arial" w:ascii="Arial" w:hAnsi="Arial"/>
          <w:sz w:val="24"/>
        </w:rPr>
        <w:t>Bronze         Phosphor bronze (5% tin)</w:t>
      </w:r>
    </w:p>
    <w:p>
      <w:pPr>
        <w:pStyle w:val="PlainText"/>
        <w:tabs>
          <w:tab w:val="clear" w:pos="720"/>
          <w:tab w:val="left" w:pos="1350" w:leader="none"/>
        </w:tabs>
        <w:jc w:val="both"/>
        <w:rPr>
          <w:rFonts w:ascii="Arial" w:hAnsi="Arial" w:cs="Arial"/>
          <w:sz w:val="24"/>
        </w:rPr>
      </w:pPr>
      <w:r>
        <w:rPr>
          <w:rFonts w:cs="Arial" w:ascii="Arial" w:hAnsi="Arial"/>
          <w:sz w:val="24"/>
        </w:rPr>
        <w:t>SSteel          Stainless steel type 302</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Note that 6061-T6 material has a volume resistivity 23% higher than that of 6063-T832 alloy and 51% higher than that of pure aluminu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You can enter resistivity values directly to model materials not listed.  Enter a value of zero to model perfect- conductivity elements.  When you do this, forward gain increases by an amount equal to total conductor loss.  You can enter permeability values greater than 1 to model ferromagnetic material like iron or steel. </w:t>
      </w:r>
    </w:p>
    <w:p>
      <w:pPr>
        <w:pStyle w:val="PlainText"/>
        <w:jc w:val="both"/>
        <w:rPr>
          <w:rFonts w:ascii="Arial" w:hAnsi="Arial" w:eastAsia="Arial" w:cs="Arial"/>
          <w:sz w:val="24"/>
        </w:rPr>
      </w:pPr>
      <w:r>
        <w:rPr>
          <w:rFonts w:eastAsia="Arial" w:cs="Arial" w:ascii="Arial" w:hAnsi="Arial"/>
          <w:sz w:val="24"/>
        </w:rPr>
        <w:t xml:space="preserve"> </w:t>
      </w:r>
    </w:p>
    <w:p>
      <w:pPr>
        <w:pStyle w:val="PlainText"/>
        <w:jc w:val="both"/>
        <w:rPr>
          <w:rFonts w:ascii="Arial" w:hAnsi="Arial" w:cs="Arial"/>
          <w:sz w:val="24"/>
        </w:rPr>
      </w:pPr>
      <w:r>
        <w:rPr>
          <w:rFonts w:cs="Arial" w:ascii="Arial" w:hAnsi="Arial"/>
          <w:sz w:val="24"/>
        </w:rPr>
        <w:t>FREQUENCY SCAL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scale any design to a new frequency while maintaining essentially the same performance characteristics.  This makes it easy to replicate a Yagi design on another band without having to design a new antenna from scratch.  The scaled design can use a completely different taper schedu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lthough scaling can virtually duplicate Yagi performance at a new spot frequency, antenna response won't be exactly the same across a new frequency band unless untapered- equivalent element diameters scale in proportion with frequency.  This is unlikely since practical mechanical considerations or tubing material at hand normally dictate element diameters.  Moreover, the new frequency band is unlikely to have the same percentage bandwidth as the old.  Therefore, after scaling a design, reset the low and high frequencies to the new band edges and check performance across the band.  You can do a quick,  touch-up optimization if necessar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requency scaling in YO does not rely on a simple polynomial approximation for element self-impedance as does the W2PV scaling technique, nor does it attempt to match element reactances.  Instead, YO iteratively computes element self- impedance with the method it uses for normal analysis while adjusting tip length.  YO stops adjustment when the phase angle of the complex self-impedance has converged to that of the original elemen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scale a design, use the Taper Schedule Menu to enter new taper diameters and lengths.  (Don't bother to set tip lengths since YO will adjust these during scaling.)  Then press C and enter the new design frequency.  When you press Esc, YO adjusts element tips to provide a design at the new frequency electrically equivalent to the design current when you brought up the Taper Schedule Men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nstead of scaling a design to a new frequency, you may just want to change taper diameters while maintaining the same electrical design.  To do this enter the new diameters, press C,  and then press Esc without entering a new frequency.  This trick is useful when changing from standard U.S. to standard metric tubing diameter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PTIMIZATION TRADEOFF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aximizing Yagi forward gain produces the strongest transmit signal in the forward direction.  On receive, it yields the best signal-to-noise ratio for omnidirectional noise. However, it also results in a narrow main beam, a large backlobe, multiple sidelobes, low input impedance, and small SWR bandwidth.  Yagis optimized for good patterns sacrifice gain,  while those designed for wide SWR bandwidth give up gain and pattern qualit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Because of the inherent tradeoffs in Yagi design, YO permits you to optimize a combination of forward gain, F/R, SWR, and input impedance.  You select the combination of parameters and their relative importance with the Tradeoffs Men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expresses parameter tradeoffs in percent to indicate relative importance.  For example, to maximize forward gain regardless of the other parameters, set the gain tradeoff to 100%.  To maximize gain but also take F/R into account, set the F/R tradeoff to some nonzero value, say 50%.  This tells YO to weigh both forward gain and F/R when optimizing, and in this case, to give them roughly equal importance.  YO does this by forming a weighted sum of the forward gain and F/R values and then maximizing the su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you allow optimization to run to completion, the final design will be optimal in the following sense:  Any small design change that yields a gain improvement of X dB will necessarily reduce F/R by at least Y dB, where Y is related to X by the ratio of the optimization summing weights.  In other words, there will not be any free gain or free F/R to be had,  and to improve one parameter, the other must be sacrificed by a factor proportional to its relative importanc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provides two additional tradeoffs for use in combination with the gain and F/R tradeoffs.  The SWR tradeoff minimizes SWR, while the impedance tradeoff raises input resistance.  YO evaluates SWR using an L4 norm to better minimize peak SWR across a band.  You can use the impedance tradeoff to prevent the very low impedances characteristic of maximum-gain design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ften you can significantly reduce SWR with very little loss in forward gain or F/R.  After you've optimized a design without regard for SWR, try introducing a small SWR tradeoff,  even if the SWR is already acceptable.  Similarly, you can often raise input resistance without significant loss of performance by experimenting with a small impedance tradeof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ing equal values for the gain, F/R, and SWR tradeoffs1 usually yields a reasonable, balanced Yagi design.  (The impedance tradeoff normally isn't needed for three-frequency designs, while the SWR tradeoff usually is superfluous for single-frequency designs).  The default tradeoff values form a convenient starting point for custom optimization.  Vary the tradeoff percentages according to the importance you place on each design parameter.  The values themselves are not important;  it is their effect that counts.  For example, to emphasize F/R,  increase the F/R tradeoff value.  If YO sacrifices too much gain for SWR, raise the gain tradeoff or lower the SWR tradeoff.  By adjusting the tradeoff percentages, you can home-in on a design that meets your requirements.  The design will be optimal in the sense that an optimal tradeoff will have been made among the performance parameters according to the importance you assigned to eac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uring optimization, YO does not allow elements to migrate closer than 0.05 wavelength.  To change this limit, see the SET Commands sec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GOOD-ENOUGH THRESHOLD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ometimes a parameter of interest will greatly exceed your design goal at one or two frequencies.  For example, you might obtain more than 35 dB F/R at the high end of a band even though all you really need is 20 dB.  Whenever a parameter exceeds a design goal, invariably another parameter is sacrificed to provide the excess performance.  You can reduce the F/R tradeoff to bring the optimizer's goals more in line with your requirements.  But since the tradeoffs affect all frequencies, F/R may then drop unacceptably low at the worst frequenc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Good-enough thresholds can help in this situation.  These numbers provide limits beyond which YO does not regard anincrease in performance as an improvement.  For example, if you set F/R OK &gt; 20 dB in the Tradeoffs Menu, whenever F/R exceeds 20 dB, the optimizer will not regard it as an improvement.  It has no incentive to improve F/R at a frequency as long as it stays above 20 dB.  This frees the optimizer to change the design in ways that maximize your other objectives, like forward gai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t's probably best to disable the good-enough thresholds  (by setting them to extreme values) when you first begin a new design.  YO defaults to this condition.  Some designs sacrifice little in one parameter to achieve very high performance in another.  If you habitually set good-enough thresholds near tolerable levels you'll never uncover these remarkable design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tradeoff percentages to proportion optimizer driving power according to your design priorities.  Use the good-enough thresholds to dynamically redirect that power once an objective has been met.  Unless you use a great number of elements, Yagi characteristics correlate across a frequency range.  This means that good-enough thresholds cannot completely flatten antenna response across a band.  But often they can help.</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PTIMIZATION METHO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uses a conjugate-gradient optimizer.  This method is more effective than the steepest-descent technique used by previous YO versions.  The optimizer works as follow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irst, YO changes each element length and position by a very small amount (with all other dimensions unchanged) to calculate the sensitivity of the objective to each variable.  The objective is the weighted combination of gain, F/R, SWR, and impedance that you've defined with the tradeoffs and good-enough thresholds.  The set of element sensitivities is called a gradient.  The gradient is an n-dimensional vector, where n is the number of element lengths and positions you're varying.  The gradient vector points in the general direction that maximizes the objective.  After YO computes the gradient, it recalculates Yagi response at points along the gradient vector seeking the maximum value of the objective function.  When it's found, YO calculates a new gradient and forms a new search direction.  The new direction utilizes information from old in a way that minimizes the number of iterations required.  This process continues until the optimizer can no longer improve the objective func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is optimization technique is quite stable and efficient, locating optimal dimensions for an antenna without wild-goose chases in a reasonable number of iterations.  However, the method does not guarantee that the global optimum is found (nor does any other optimization technique, except for an impractical, exhaustive search over all possible Yagi geometries).  The global optimum is the very best set of antenna dimensions possible, where "best" is defined by your tradeoffs and good-enough thresholds.  The global optimum is missed when the algorithm converges to a local optimum, where small movement in any direction produces inferior resul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ptimization using perturbation techniques is inherently nearsighted.  If you're maximizing forward gain, for example,  and there's a small bump in the gain curve for a certain set of element lengths and positions, the design may wind up on top of the bump because the algorithm cannot see beyond the immediate vicinity to the highest point of the overall curve.  If you imagine trying to climb to the very top of a mountain range with multiple peaks in dense fog, you can visualize the proble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ortunately, you won't often be troubled by local optima with Yagis.  They usually occur only when a design undergoes radical change.  If you believe that your design has converged to a local optimum, you can modify antenna dimensions manually and continue automatic optimization in a different region of the performance spac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avoid terminating optimization prematurely, YO continues to iterate even when very small performance improvements are being achieved.  Sometimes this slowly inches a design into a new region of the performance space where significant improvement becomes possible.  However, whenever you think further improvement is unlikely, you can interrupt the optimizer by pressing a key.  Press Esc, Enter, or the spacebar to interrupt the optimizer with no further action.  If you press a command key, the command will be executed immediately.  If you start the optimizer with Alt-Z and let it run to completion, it will beep twice when it's don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NDOING CHANG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automatically saves the current Yagi design on a last-in, first-out stack whenever the design changes.  The stack maintains a history of design changes.  You can recall a previous design with the Undo command.  Each press of U moves back one design.  Press Alt-U to move all the way back to the first design on the stack.  Use the Redo command to undo an undo.  Each press of R moves forward one design, while Alt-R moves all the way forward to the latest desig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ndo and Redo make it unnecessary to periodically save intermediate designs with the Save command.  They make it easy to undo manual element changes since you don't have to remember the old dimensions.  Undo and Redo provide a great way to compare results before and after optimization, particularly when you use graph overlays or graph comparis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ndo and Redo have several limitations.  Conductor material, matching networks, and mounting-bracket dimensions aren't saved on the stack (but taper sections representing brackets are).  Optimized designs are saved, but intermediate designs generated during optimization aren't.  Finally, if you change a recalled design, the design history from that point forward is los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ATCHING NETWORK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Match Menu lets you design a variety of matching networks.  Use the tab key to select one of the following network typ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1.  Perfect Matc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perfect match is an idealized matching network.  It's always perfectly matched at one frequency (called the match frequency).  The match frequency that best minimizes SWR across a band isn't necessarily the center frequency, so YO adjusts the match frequency during optimization whenever the SWR tradeoff is nonzero.  You can set and fix the match frequency to favor a certain portion of a band.  This disables automatic adjustment.  To reenable it, set the match frequency to zero.</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lthough the optimizer can minimize SWR while using another matching network, it won't adjust network parameters automatically.  The perfect match is convenient for optimization because it's always perfectly matched at some frequency and YO will automatically adjust that frequency to minimize SW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perfect match is implemented like this:  YO uses the antenna input impedance at the match frequency as the SWR reference impedance at all frequencies.  This effectively models a perfectly broadband matching network.  Therefore, SWR variation using the perfect match reveals the inherent impedance-bandwidth properties of the antenna.</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ting the match frequency to the center frequency increases calculation speed about 25% when optimizing at three frequencies because YO then needs just three Yagi evaluations per iteration rather than four.  Using an SWR tradeoff of zero has almost the same effect.  In this case YO must calculate Yagi response at the match frequency only for infrequent screen updat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2.  Hairpin Matc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hairpin match is an L-network using distributed reactances.  The driven element is shortened from its resonant length to raise the equivalent parallel input resistance to that of the feedline.  The hairpin acts as a shunt inductance to cancel the capacitive reactance of the shortened driven element.  Hairpin matches are commonly fed with coax through a balun.  YO models the hairpin as a transmission line of parallel rods. You specify rod diameter, rod length, and center-to- center rod spacing.  You can also specify balun-lead length.  Enter the length of one lead from the axis of the balun to the element-attachment point.  YO assumes the leads use #12 wire.  At HF, YO models the leads as fanning out from a spacing of 1.5" at the balun to the hairpin-rod spacing at the element.  For frequencies above 30 MHz, YO assumes the leads fan out from 0.15".  This lead spacing is typical of 3/8"-diameter coax  (presumably loaded with a few ferrite bead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specify shunt capacitance between driven-element halves.  This is particularly useful with Hy-Gain element clamps.  Use 26.5 pF for 20-meter clamps and 9.5 pF for 15- and 10-meter clamp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Hy-Gain calls its version of the hairpin match a beta match.  It uses two rods that straddle the boom and a shorting strap that connects all three together.  The presence of the boom has a negligible effect on hairpin inductance, so a beta match is electrically equivalent to a conventional hairpin matc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NOTE:  Driven-element current nearly vanishes between the hairpin-rod attachment points.  Therefore, measure driven- element half-length from the attachment point rather than the center of the boom.  Except for shunt capacitance, it's not necessary to model the driven-element mounting bracke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3.  Gamma Matc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uses equations developed by Harold Tolles, W7ITB, to model gamma matches.  You specify gamma-rod diameter, rod length, center-to-center spacing from the driven element, and series capacitance.  To model lead inductance, specify the lead length from the gamma rod to the coax connector.  YO assumes the lead uses #12 wire.  When the lead runs parallel to the driven element, include its length as part of the gamma rod rather than specifying it separatel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4.  T Matc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 T match is a balanced gamma match.  Rod length and capacitance values apply for each side of the driven element.  Some T matches are fed with 50-ohm coax through a 4:1 balun.  Enter a feed impedance of 200 ohms for these systems (which often have negligible lead length).  You can also feed a T match with wire leads from a 1:1 balun.  YO makes the same assumptions about these balun leads as it does for a hairpin match.  YO assumes the distance between T-match rod ends is half their distance to the driven element.  To model a T match without capacitors, enter a high capacitance value.  To model a folded dipole, extend the T-match rod to the end of the elemen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Gamma- and T-match rods increase the effective diameter of the inner part of a driven element.  Because YO does not model this effect, you may need to compensate by increasing driven-element length when constructing a Yagi.</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uses a velocity factor of 0.975 for the transmission lines formed by gamma- or T-match rod and driven element,  hairpin rods, and balun leads.  For driven-element diameter, YO uses a weighted logarithmic average of the diameters of the taper sections spanned by gamma- or T-match rods (diameters are weighted by taper-section length).  YO draws rod length to scale on the Yagi sketch, but not rod spac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atching-network performance depends critically on a number of parameters that are difficult to measure and to model accurately.  Calculated and actual matches may differ due to input-impedance modeling error, series- or shunt-capacitance estimation error, lead-spacing variation, proximity of other antennas or guy wires, etc.  When constructing a Yagi, always make the matching network adjustab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UAL DRIVEN ELEMEN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model Yagis that use two driven elements interconnected by a crossed phasing line.  This type of Yagi was first popularized by KLM Electronics, Inc.  Dual-driven designs sometimes are capable of lower SWR across a frequency band than conventional designs.  You can toggle dual drive by pressing D in the Elements Men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driven Yagis manufactured by KLM use balanced feed at the forward driven element.  The nominal feed impedance is 200 ohms and the antennas use a 4:1 balun with 50-ohm coax.  Phasing-line characteristic impedance varies with KLM antenna model and with line assembly, but is in the range of 200 to 250 ohms for HF Yagis.  YO uses default values of 230 ohms for phasing-line impedance and 200 ohms for feed impedance.  You can specify other values with the Tradeoffs Menu.  YO uses a velocity factor of 0.975 for the phasing lin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WR characteristics of dual-driven Yagis are quite sensitive to phasing-line characteristic impedance.  For KLM construction, the impedance varies with phasing-line tension.  Two insulators determine line spacing at the center crossover point, but the spacing elsewhere varies with line tension.  This affects average line impedance.  Measurement of a 14-MHz KLM Yagi with a time-domain reflectometer and a vector-impedance meter yielded an average impedance of 215 ohms for a somewhat slack phasing line and 240 ohms for a taut lin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Because dual-driven Yagis use direct feed, YO replaces the normal Match Menu with a special menu with two options.  The first option allows automatic optimization of phasing-line impedance.  The second option maintains constant spacing between driven elements while allowing their joint position to vary.  This lets you optimize joint driven-element position without having to reconstruct an existing phasing line.  Unless you fix them, YO normally adjusts the lengths of both driven elements during optimiza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 good strategy for optimizing a dual-driven Yagi is to first optimize the antenna using a nominal phasing-line impedance of 230 ohms.  Once you have a good design, save it, and then enable automatic optimization of phasing-line impedance.  Reoptimize to see if significant improvement is possible.  Try various starting impedance values.  Only SWR characteristics are significantly affected by phasing-line impedance, but dramatic improvement often is possib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realize optimum SWR characteristics, you should be prepared to adjust the phasing-line impedance of a KLM antenna.  Even if the computer model looks good at 230 ohms, your particular phasing line may exhibit a different impedance.  It's easy to change line impedance by altering the spacing between phasing straps in the crossover region.  Simply replace the original KLM spacers with larger or smaller ones of your own design.  Experiments have shown that average line impedance can be raised by 50 ohms by increasing the crossover spacing to a few inches and lowered by 50 ohms by decreasing spacing to a fraction of an inch.  You don't need to measure phasing-line impedance.  Simply adjust the line spacing until SWR characteristics match those predicted by YO.  (If you're unwilling to adjust phasing-line impedance, you can reduce SWR by adjusting driven-element lengths instea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n YO generates an AO-format output file for a dual- driven Yagi, it uses a current source at each driven element rather than modeling the phasing line with wires.  Note that source magnitudes and phases will not be strictly valid if you change the AO analysis frequenc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NOTE:  Driven-element current nearly vanishes between the transmission-line attachment points.  Therefore, measure driven- element half-length from the attachment point rather than the center of the boo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UTPUT FIL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Use the Save command to save the current Yagi design in a file.  You can specify a path with the filename.  If you enter the name of a file that already exists, YO asks permission before overwriting it.  For fast periodic saves, press Enter to overwrite the last file saved (YO doesn't ask permission).  When no file has been saved, YO saves the design in SAVE.YAG.  YO does not save matching networks or mounting-bracket dimensions.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n case you forget to save a design, YO automatically saves the current design in the file OUT.YAG whenever you exit the program.  You can recover the design by specifying OUT.YAG as an input fi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print an output file by entering PRN or LPT for the output filename in the Save command.  This will record the antenna geometry in a compact, easy-to-read format along with any design not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you specify the extension .ANT when saving a file, YO uses the AO file format.  YO normalizes element positions for AO files so that the center of the boom is at X = 0.  For YO-format output files, YO normalizes element positions so that the reflector position is zero.  YO writes output files using the units specified in the Options Men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NOTEPA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enter, edit, and display design notes with the Notes command.  YO displays the Yagi title at the top of the notepad and you can edit it, too.  YO saves the title and notes in all output fil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notepad editor automatically wraps words within a paragraph.  A blank line or a line with leading space begins a new paragraph.  Use the arrow keys, Home, End, PgUp, and PgDn to move the cursor.  Press Ctrl with the right or left arrows to move the cursor to the beginning of the next or previous word.  Use Del or Backspace to delete characters and Alt-D to delete a line.  Press Alt-W to delete a word (when the cursor is between words, all spaces but one are deleted).  See the SET Commands section to redefine the keys for word delete and line delete.  Press PrtSc to print the notepad scre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PTIONS MENU</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Options Menu lets you control some additional aspects of YO.</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E-plane is the plane containing Yagi elements.  Select this plane to optimize the azimuth pattern of a horizontally polarized Yagi.  The H-plane is the plane perpendicular to the elements.  Select this plane to optimize the azimuth pattern of a vertically polarized Yagi.</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disallow longer elements during optimization. This is very handy when optimizing an existing antenna with nontelescoping elements and you're unwilling to fabricate new ones.  When combined with fixed element positions, this option lets you simply trim existing elements for best performanc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n you disallow a longer boom, YO monitors the position of the reflector and last director during optimization.  YO allows these elements to migrate closer than their initial distance, but not farther apart.  YO updates the boom-length limit whenever you reposition or add end elements using the Elements Menu, you use Undo or Redo, or you disallow a longer boom.  The boom-length limit also affects the mous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lect optimization at the middle frequency to optimize a design at a spot frequency while keeping an eye on response elsewher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provides a MININEC calibration for comparison purposes.  It's identical to that used in YO 3.0.  It's not as accurate as the NEC calibra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disable the element-current profile to reduce screen clutte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generate output files with tapered or with electrically equivalent untapered elements.  You can use untapered AO output files for simplified models (they'll use fewer segments and run faster).  Use tapered AO output files for highest accuracy.  It's best to generate tapered output files for NEC/Yagis so it can use its own tapering algorith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automatically converts dimensions in Yagi files to the units specified in the Options Menu.  Output files also use these uni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GAIN FIGURE-OF-MERI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performs an approximate calculation for the maximum forward gain possible on the current boomlength.  For free- space, single-Yagi models, YO displays the difference between the current gain and this maximum at each frequency.  This number provides a very handy gain figure-of-merit (FOM) that shows at a glance how close your design is to realizing maximum- possible gai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calculate maximum-possible gain, YO uses a simple formula derived from a linear-regression curve-fit done by Tom Ring, WA2PHW, on an extensive collection of high-performance Yagi design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G = 10Log(5.4075B + 4.25)</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re G is gain in dBd and B is boomlength in wavelength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n addition to the WA2PHW gain formula, YO provides two others.  The first, from Rainer Bertelsmeier, DJ9BV, computes the gain of DL6WU-design long-boom Yagis.  VHF/UHF Yagis designed by Guenter Hoch, DL6WU, have become something of a standard for high-performance, state-of-the-art designs:</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G = 7.773Log(B) + 9.28</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last gain formula is from Bill Myers, K1GQ, for HF Yagi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 xml:space="preserve">                       G = 3Ln(B) + 9.85</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uses the WA2PHW formula by default because it gives good results for any boom longer than 0.25 wavelengt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None of the formulas represent theoretical absolute- maximum-gain designs.  This condition leads to extremely low impedances and impractical antennas.  The formulas were derived from gains of practical, near-maximum-gain Yagis with real-world losses and design compromises.  Because of this, some exceptional designs have positive FOMs.  It's easy to change the coefficients of the gain formula to suit more- or less-stringent conditions, to better reflect your own experience, or to fit theoretical calculations.  See the SET Commands section for detail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gain FOM is not intended as an overall quality rating for Yagis.  It rates gain/boomlength efficiency only.  Most Yagi applications require good patterns and this constraint always places a limit on forward gai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ELEMENT-CURRENT PROFI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draws a profile of element-current magnitudes along the Yagi sketch.  Current is plotted linearly, where zero coincides with the boom.  YO normalizes the profile so that curve height remains constant from screen to screen.  You can scale curve height with the up-arrow and down-arrow keys.  Scaling is useful to bring out small detail or to position the curve for screen printout.  You can scale the profile during optimization without interrupting the optimizer.  Use the Options Menu to disable the curv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element-current profile is fascinating to ponder for its deeper significance, but it also has a practical use.  You can use it to identify elements with questionable tuning,  particularly for long-boom Yagis.  Elements with abnormally high or low current are easily spotted in the profi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omputes the element-current profile at the middle frequency.  The profiles at the low and high frequencies may be quite different and are interesting to compar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REQUENCY GRAPH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graphs forward gain, F/R, SWR, and impedance curves versus frequency.  Regular command keys are active while viewing graphs.  For example, you can press M and G to alternate between the Match Menu and graphs when adjusting a matching network.  F5 changes screen colors, while PrtSc prints the scre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scales graphs automatically.  It uses 41 frequency steps.  To change this number, see the SET Commands section.  The F/R curve reflects current settings for F/R region and average/peak backlobe power.  The impedance curve graphs input resistance.  YO graphs spot-frequency designs over a +/- 0.5% frequency rang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save the current graph by pressing F8 (the first graph viewed is saved automatically).  Later, you can recall a saved graph for comparison by pressing the spacebar.  The spacebar then switches instantly between the two graphs.  Better still, you can overlay two graphs by pressing O.  This is a great way to compare the performance of two design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ATTERN PLO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displays patterns using the standard ARRL log-dB polar scale.  Half-scale is about 12 dB down and quarter-scale is about 24 dB down.  You can directly compare YO patterns with those in ARRL publications since both use the same scale.  To reduce screen clutter, YO draws pattern sketches without grids or scale markings.  The sketches have 5-degree resolu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Plot command to generate high-resolution patterns with grids, scale markings, and annotation.  YO calculates these patterns at the middle analysis frequency with 1-degree resolution.  The Plot command generates a plot file and then displays it.  YO saves patterns in files so that you can review and compare them later.  A plot file uses the Yagi filename and the extension .PF.  If you plot, change antenna geometry, and press P again, YO overwrites the plot file with new patterns.  But if you press Alt-P, YO generates a new plot file.  Each new file has an incrementing digit appended to its name.  Use Alt-P to avoid overwriting plot files generated earlier in a session.  (For both P and Alt-P, YO writes a plot file only when the pattern has change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review a plot from DOS by typing YO PLOT.  This bypasses the analysis part of YO and lists plot files in the current directory.  Specify a directory name to list plot files in a different directory.  You can specify the name of a plot file, for example, YO PLOT PV4, to display a pattern immediatel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writes plot files using the OpenPF plot-file format.  OpenPF is an open, nonproprietary standard for files containing electromagnetic-field data.  See OPENPF.DOC for details.  YO creates OpenPF plot files with phase data for free-space elevation patterns.  These plot files provide complete elevation data for use with the TA Terrain Analyzer program.  YO centers the Yagi on the boom when writing a plot file to provide a consistent phase referenc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use either of two radial scales for polar plots.  The standard ARRL log-dB scale causes minor lobes to be compressed toward the center of the pattern, emphasizing major lobe shape.  This scale is widely used in amateur publications and provides a convenient way to compare the patterns of antennas you develop with those of existing designs.  On this scale the center of the plot is minus-infinity dB (no response),  but there is little plot area below -40 d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other polar scale is a linear-dB scale that cuts off at -50 dB at the center of the plot.  This scale provides much more area between -20 and -50 dB.  It's useful for examining minor lobes that may be hard to see in a log-dB plo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ots in the sparse radial lines are spaced 2 dB apart. Dots in the outer two circles are spaced 1 and 2 degrees apart.  These calibrations allow you to read directivity values from polar plots with good accurac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lect rectangular coordinates with the R key.  This coordinate system can reveal minor-lobe detail even better than the linear-dB polar plot, but the overall pattern shape isn't as easy to grasp.  The X-axis represents degrees off boresight and the Y-axis is antenna response in dB.  You can change the Y-axis cutoff with the Y key.  This parameter is always negative, but you can enter it without a minus sign for convenience.  Change the X-axis cutoff with the X key.  The value you enter is rounded to the nearest multiple of 10 degre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se the O key to overlay two patterns.  YO displays filenames instead of plot titles for overlays.  YO coordinates overlay annotation with patterns by color.  Besides overlays,  you can do switched-plot comparison by pressing C.  After selecting a second plot file, use the spacebar to switch between the two.  This is good for comparing patterns with very detailed sidelobe structure that may get muddled in an overla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identifies free-space patterns as E-Plane or H-Plane.  It uses the annotations Azimuth or Elevation for over-ground pattern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PLOT normally begins by drawing a polar plot of the azimuth/E-plane pattern using the log-dB scale.  If you specify a filename on the command line, you can add up to three option letters to start in a different mod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E       Elevation/H-plane pattern</w:t>
      </w:r>
    </w:p>
    <w:p>
      <w:pPr>
        <w:pStyle w:val="PlainText"/>
        <w:jc w:val="both"/>
        <w:rPr>
          <w:rFonts w:ascii="Arial" w:hAnsi="Arial" w:cs="Arial"/>
          <w:sz w:val="24"/>
        </w:rPr>
      </w:pPr>
      <w:r>
        <w:rPr>
          <w:rFonts w:cs="Arial" w:ascii="Arial" w:hAnsi="Arial"/>
          <w:sz w:val="24"/>
        </w:rPr>
        <w:t>R       Rectangular plot</w:t>
      </w:r>
    </w:p>
    <w:p>
      <w:pPr>
        <w:pStyle w:val="PlainText"/>
        <w:jc w:val="both"/>
        <w:rPr>
          <w:rFonts w:ascii="Arial" w:hAnsi="Arial" w:cs="Arial"/>
          <w:sz w:val="24"/>
        </w:rPr>
      </w:pPr>
      <w:r>
        <w:rPr>
          <w:rFonts w:cs="Arial" w:ascii="Arial" w:hAnsi="Arial"/>
          <w:sz w:val="24"/>
        </w:rPr>
        <w:t>L       Linear-dB sca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plots are perfectly circular on monitors with standard 4:3 aspect ratio.  Adjust your monitor's vertical- height control to correct elliptical plo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RRAYS OF YAGI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synthesize the pattern and gain for an m by n rectangular array of Yagis given the pattern of a single antenna.  Since m and n can have any value and array synthesis is very fast, you can quickly investigate the properties of very large Yagi array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ress P to plot a single-Yagi pattern.  Then press the + key to increment the antenna count in the plane you're viewing.  Press the - key to decrement the count.  Press Enter to switch to the other plane and use + and - to set the Yagi count in that plan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Vary array spacing with the up/down arrow keys.  Use the Home and End keys for finer resolution and PgUp and PgDn for coarser.  Array spacing varies in the plane you're viewing.  Spacing can differ in the two planes, but all Yagis are spaced uniformly within a plane.  YO uses wavelength spacing units by default.  Press the U key to change to inches or millimeter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compare the pattern of a synthesized array with another pattern, but you can't normalize patterns or overlay them.  YO synthesizes free-space patterns only. YO ignores mutual impedances between individual Yagis when synthesizing array patterns.  Interaction is small for most Yagis at the spacings typically used for VHF/UHF stacked arrays.  YO uses pattern integration to estimate array gain.  Estimated gain is within a few tenths of a dB of true array gain.  More important, it peaks at a spacing close to that where true gain peaks.  By varying array spacing and observing the gain figure and pattern sidelobes, you can quickly determine the spacing that yields a desired gain/pattern trade-off.  Then analyze the whole array with NEC/Yagis to account for all mutual impedanc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LGORITHM LIMITATION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losely predicts actual antenna performance as long as you accurately characterize element tapering and mounting and you follow the guidelines in this sec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is calibrated to NEC, the Numerical Electromagnetics Code.  MININEC-based antenna-analysis programs may give different results.  The MININEC algorithm has an inherent frequency-offset error.  MININEC gives results similar to those of NEC but at a frequency up to 2% higher, depending on element diameter.  Use the Options Menu to compare NEC and MININEC calibration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losely tracks NEC for element diameters up to 0.01 wavelength (0.27" at 432 MHz).  Yagis with thicker elements may exhibit some frequency offset from calculated designs, although YO gives reasonable agreement with NEC for diameters up to about 0.04 wavelengt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uses a narrowband modeling algorithm.  Accuracy may degrade at frequencies more than about 5% away from the central design frequenc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models with input impedances of a few ohms are not likely to be accurate.  At these impedance levels element currents are very large and fields nearly cancel.  This condition greatly magnifies small model inaccuracies.  Low- impedance Yagis should be avoided for practical reasons as well.  Dimensions become critical, skin effect can cause considerable loss, impedance matching becomes difficult, and bandwidth is severely restricte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nput-impedance accuracy decreases for maximum-gain or long-boom designs.  YO typically is a couple ohms high for maximum-gain designs with impedances under 10 ohms.  It can be a few ohms low for designs with a dozen or more elements and impedances in the 20- to 30-ohm rang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Modeling accuracy may degrade for elements spaced closer than about 0.05 wavelength.  In practice, HF elements spaced this close may move enough in the wind to affect the response of critical design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ccuracy may decrease somewhat for Yagis with element half-lengths shorter than about 0.19 wavelength.  Elements this short normally aren't used except for very long-boom designs.  Use NEC/Yagis to verify these design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prevent gross modeling errors, YO won't let you enter element half-lengths shorter than 0.15 wavelength or longer than 0.3 wavelength.  It won't let you position elements closer than 0.05 wavelength.  Finally, it won't let you enter taper diameters greater than 0.05 wavelengt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CHANGING SCREEN COLORS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ress F5 to change colors for any screen.  Use the left- and right-arrow keys to select a screen item (an item blinks once when selected).  Then use the other keys listed to adjust the red, green, and blue color components.  When you're done changing colors, press Esc.  YO saves color codes in the YO.INI initialization fi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INI also contains codes for many menu settings.  Whenever YO finds this file in the current directory on startup,  it initializes menus and colors to the saved values.  To customize YO to your way of working, set the menus and colors according to your preferences.  YO will have the same settings the next time you run i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reset colors and menus to the defaults, simply delete YO.INI.</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PRINTING THE SCREEN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prints screens to HP LaserJet-compatible printers  (including DeskJets) and to Epson-compatible, dot-matrix printers.  Press PrtSc to print any screen.  See the SET Commands section to configure YO for your particular printer.  YO prints monochrome images onl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keep the mouse cursor from appearing in a screen print, move it off the right edge of the screen.  To erase the tradeoffs triangle for printout, click the mouse while off scree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Unless you're in LaserJet landscape mode, YO does not eject a page after printing a single screen.  This lets you print two screens on one page (24-pin prints are too big to allow this).  YO will eject the page automatically after it prints a second screen.  To eject a single-page print, press F12.</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GRAPHICS IMAGE FILES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save the image of any screen in the .PCX file format.  This feature lets you add YO graphics to desktop- publishing and word-processing documents.  If your computer has a fax/modem and your fax software reads .PCX files, you can fax YO images.  YO generates monochrome .PCX images onl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ress F9 to generate a .PCX file.  The output filename is the Yagi filename with the extension .PCX.  Whenever you press F9 again, YO appends an incrementing digit to the filename and creates another file.  You can control image size and centering with a DOS SET command.  See the SET Commands section for detail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MOUSE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make use of a mouse.  Although you can use it to select Yagi files and Main Menu items, its main purpose is to enable you to change antenna geometry and tradeoffs graphicall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Grab an element at its center to change its position.  Grab it at the top to change its length.  If you have a steady hand, you can grab an element at the bottom to vary position and length simultaneously.  To undo mouse changes, click on Undo.  You can even adjust elements during optimization.  This is handy  nudging the optimizer toward a geometry you believe to be optimu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YO detects a mouse, it displays a triangle whenever the Main Menu disappears.  The vertices of the triangle represent tradeoffs.  Forward gain is on the left, F/R is on the right, and SWR or impedance is on top.  The dot within the triangle represents the current tradeoff settings.  Grab the dot with your mouse and move it to alter the tradeoffs.  When you release the mouse button, the optimizer starts automatically.  Grab the dot during optimization to change tradeoffs dynamicall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real purpose of the tradeoffs triangle is to give you a simple, intuitive way to explore Yagi performance space on very fast computers.  For example, small Yagis converge almost instantly on Pentium processors.  Simply move the dot around within the triangle to see which designs seem most attractive.  On a very fast machine the design displayed is always optimal.</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Pressing the right mouse button has the same effect as pressing the Esc ke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SET COMMANDS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OS provides a convenient way to specify configuration information to YO.  The DOS SET command places information you supply into the DOS environment in memory where it can be retrieved later by a program.  It's convenient to put most SET commands in your AUTOEXEC.BAT file so they'll be executed automatically every time the computer boots.  You can enter SET commands in upper or lower case.  It's best not to leave spaces</w:t>
      </w:r>
    </w:p>
    <w:p>
      <w:pPr>
        <w:pStyle w:val="PlainText"/>
        <w:jc w:val="both"/>
        <w:rPr>
          <w:rFonts w:ascii="Arial" w:hAnsi="Arial" w:cs="Arial"/>
          <w:sz w:val="24"/>
        </w:rPr>
      </w:pPr>
      <w:r>
        <w:rPr>
          <w:rFonts w:cs="Arial" w:ascii="Arial" w:hAnsi="Arial"/>
          <w:sz w:val="24"/>
        </w:rPr>
        <w:tab/>
        <w:t>around the = in SET command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see what's in the DOS environment by typing the following:</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eliminate a SET parameter P by typing thi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SET P=</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If you use lots of SET commands, it's possible to run out of environment space.  To enlarge it to 1024 bytes, put a line similar to this one in your CONFIG.SYS fi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SHELL=\COMMAND.COM /E:1024 /P</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1. Subdirectori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nce you accumulate many Yagi and plot files, it's nice to organize them into subdirectories.  You might use the current directory for experiments, saving optimized Yagi files and plots elsewhere.  You can tell YO to automatically reference certain subdirectories with SET commands.  YO uses the subdirectories only for reading files; it always writes OUT.YAG, plot files,  and .PCX files to the current director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efine subdirectories like this:</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YAG=WIREBEAM VHF KLM .</w:t>
      </w:r>
    </w:p>
    <w:p>
      <w:pPr>
        <w:pStyle w:val="PlainText"/>
        <w:jc w:val="both"/>
        <w:rPr>
          <w:rFonts w:ascii="Arial" w:hAnsi="Arial" w:cs="Arial"/>
          <w:sz w:val="24"/>
        </w:rPr>
      </w:pPr>
      <w:r>
        <w:rPr>
          <w:rFonts w:cs="Arial" w:ascii="Arial" w:hAnsi="Arial"/>
          <w:sz w:val="24"/>
        </w:rPr>
        <w:tab/>
        <w:t>SET PF=. HFPLOTS VHFPLOTS WIREBEA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 xml:space="preserve">The dot represents the current directory.  It can appear anywhere (or nowhere) in a list.  You can define as many subdirectories as you like.  You may find it convenient to use the same set of subdirectories for both Yagi and plot files.  You can organize subdirectories by Yagi type, frequency band,  designer, etc. </w:t>
        <w:tab/>
        <w:t xml:space="preserve">        Without SET commands, the subdirectory lists consist of just the current directory.</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YO PLOT) begins by listing files in the first subdirectory on the YAG (PF) list.  After the files it lists the names of the other subdirectories.  Select one to list its fil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specify a file on the command line from one of the subdirectories without typing its path.  YO searches the subdirectories in the order they appear in the subdirectory lis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specify a subdirectory (not necessarily from the list) on the command line to list its files.  To list files in the current directory when it isn't first on the list, type YO .  or YO PLOT ..</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2. Gain Referenc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display gain figures in dBd rather than dBi, do the following:</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DB=dB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use dBi over ground and dBd in free space, try thi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SET DB=dBdi</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Gain in dBd is referenced to the peak gain of a halfwave dipole in free space.  Gain in dBi is referenced to an isotropic antenna in free space.  An isotropic antenna radiates equally in all directions.  A dipole has 2.15 dB gain over an isotropic antenna, so YO converts from one gain reference to the other by adding or subtracting 2.15 d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3. Plot Normalizat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normally scales the low-, middle-, and high-frequency patterns independently.  This gives each plot the same amplitude in the forward direction, making it easy to compare patterns.  However, gain differences aren't apparent.  To show these, you can normalize plots so that all patterns are drawn to the same scale.  To set this up, do the following :</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NORM=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4. Printer Typ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defaults printed output for HP LaserJet or DeskJet printers in portrait mode.  To try a landscape plot (not</w:t>
      </w:r>
    </w:p>
    <w:p>
      <w:pPr>
        <w:pStyle w:val="PlainText"/>
        <w:jc w:val="both"/>
        <w:rPr>
          <w:rFonts w:ascii="Arial" w:hAnsi="Arial" w:cs="Arial"/>
          <w:sz w:val="24"/>
        </w:rPr>
      </w:pPr>
      <w:r>
        <w:rPr>
          <w:rFonts w:cs="Arial" w:ascii="Arial" w:hAnsi="Arial"/>
          <w:sz w:val="24"/>
        </w:rPr>
        <w:t>available on all printers), use:</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PINS=HPLJ L</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or a bigger landscape plot, use:</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PINS=HPLJ L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normally draws LaserJet/DeskJet plots with a border.  To eliminate the border, add an X to other options, for example:</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PINS=HPLJ LBX</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can transfer compressed data to PCL 5 laser printers for faster output.  To try this, add a C to other options, for example:</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PINS=HPLJ LBXC</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For a 9-pin dot-matrix printer, do the following:</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PINS=9</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ome 9-pin printers do not recognize the special line spacing command YO uses to print an exact screen image.  If your printer won't print YO screens, try the following:</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PINS=9AL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Even with 9ALT, YO may be unable to print to certain old 9-pin printers.  For a 24-pin dot-matrix printer, use:</w:t>
      </w:r>
    </w:p>
    <w:p>
      <w:pPr>
        <w:pStyle w:val="PlainText"/>
        <w:jc w:val="both"/>
        <w:rPr>
          <w:rFonts w:ascii="Arial" w:hAnsi="Arial" w:cs="Arial"/>
          <w:sz w:val="24"/>
        </w:rPr>
      </w:pPr>
      <w:r>
        <w:rPr>
          <w:rFonts w:cs="Arial" w:ascii="Arial" w:hAnsi="Arial"/>
          <w:sz w:val="24"/>
        </w:rPr>
      </w:r>
    </w:p>
    <w:p>
      <w:pPr>
        <w:pStyle w:val="PlainText"/>
        <w:ind w:firstLine="720"/>
        <w:jc w:val="both"/>
        <w:rPr>
          <w:rFonts w:ascii="Arial" w:hAnsi="Arial" w:cs="Arial"/>
          <w:sz w:val="24"/>
        </w:rPr>
      </w:pPr>
      <w:r>
        <w:rPr>
          <w:rFonts w:cs="Arial" w:ascii="Arial" w:hAnsi="Arial"/>
          <w:sz w:val="24"/>
        </w:rPr>
        <w:t>SET PINS=24</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5. Printer Por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Output goes to LPT1 by default.  For LPT2 or LPT3, use one of the follow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 xml:space="preserve">                          SET LPT=LPT2</w:t>
      </w:r>
    </w:p>
    <w:p>
      <w:pPr>
        <w:pStyle w:val="PlainText"/>
        <w:jc w:val="both"/>
        <w:rPr>
          <w:rFonts w:ascii="Arial" w:hAnsi="Arial" w:cs="Arial"/>
          <w:sz w:val="24"/>
        </w:rPr>
      </w:pPr>
      <w:r>
        <w:rPr>
          <w:rFonts w:cs="Arial" w:ascii="Arial" w:hAnsi="Arial"/>
          <w:sz w:val="24"/>
        </w:rPr>
        <w:tab/>
        <w:t xml:space="preserve">                          SET LPT=LPT3</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6.  .PCX Outpu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By default, YO generates .PCX screen images with 640 by 480 pixels.  You can incorporate these images in documents directly.  However, the images won't be centered on fax pages because they have no margins.  You can add margins with the following command:</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PCX=left top bottom</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three numbers specify margin size in inches.  The bottom margin is optional.  You can use it to pad the image to form a complete page if your fax software doesn't do this automatically.  Try left = .8 and top = 2.35 for 8.5" x 11" page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create a double-size .PCX image by adding the keyword BIG to the line (upper or lower case).  Use BIG for high-resolution fax mod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7. Notepad Editor Key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u can redefine the keys the notepad editor uses for word delete and line delete with WDEL and LDEL.  Use ^ to indicate the Ctrl key and Alt- to indicate the Alt key in combination with a letter key.  You can also use ^Enter and ^Bksp.  Use F1 through F10 for function keys.  For examp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LDEL=^Y</w:t>
      </w:r>
    </w:p>
    <w:p>
      <w:pPr>
        <w:pStyle w:val="PlainText"/>
        <w:jc w:val="both"/>
        <w:rPr>
          <w:rFonts w:ascii="Arial" w:hAnsi="Arial" w:cs="Arial"/>
          <w:sz w:val="24"/>
        </w:rPr>
      </w:pPr>
      <w:r>
        <w:rPr>
          <w:rFonts w:cs="Arial" w:ascii="Arial" w:hAnsi="Arial"/>
          <w:sz w:val="24"/>
        </w:rPr>
        <w:t>SET WDEL=Alt-K</w:t>
      </w:r>
    </w:p>
    <w:p>
      <w:pPr>
        <w:pStyle w:val="PlainText"/>
        <w:jc w:val="both"/>
        <w:rPr>
          <w:rFonts w:ascii="Arial" w:hAnsi="Arial" w:cs="Arial"/>
          <w:sz w:val="24"/>
        </w:rPr>
      </w:pPr>
      <w:r>
        <w:rPr>
          <w:rFonts w:cs="Arial" w:ascii="Arial" w:hAnsi="Arial"/>
          <w:sz w:val="24"/>
        </w:rPr>
        <w:t>SET LDEL=F3</w:t>
      </w:r>
    </w:p>
    <w:p>
      <w:pPr>
        <w:pStyle w:val="PlainText"/>
        <w:jc w:val="both"/>
        <w:rPr>
          <w:rFonts w:ascii="Arial" w:hAnsi="Arial" w:cs="Arial"/>
          <w:sz w:val="24"/>
        </w:rPr>
      </w:pPr>
      <w:r>
        <w:rPr>
          <w:rFonts w:cs="Arial" w:ascii="Arial" w:hAnsi="Arial"/>
          <w:sz w:val="24"/>
        </w:rPr>
        <w:t>SET WDEL=^Bksp</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8.  Typematic Control</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n you press and hold a key, the key repeats after a short delay.  Default PC values are 500 ms delay and a repeat rate of 10 characters per second (10.9 cps for PS/2).  Many users prefer a shorter delay and a faster repeat rate.  YO sets the delay to 250 ms and the repeat rate to 24 cps.  You can change these values as follow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TYPEMATIC=delay rate exitdelay exitrat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Delay codes are 0-3 as follow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0    250 ms     2   750 ms</w:t>
      </w:r>
    </w:p>
    <w:p>
      <w:pPr>
        <w:pStyle w:val="PlainText"/>
        <w:jc w:val="both"/>
        <w:rPr>
          <w:rFonts w:ascii="Arial" w:hAnsi="Arial" w:cs="Arial"/>
          <w:sz w:val="24"/>
        </w:rPr>
      </w:pPr>
      <w:r>
        <w:rPr>
          <w:rFonts w:cs="Arial" w:ascii="Arial" w:hAnsi="Arial"/>
          <w:sz w:val="24"/>
        </w:rPr>
        <w:t>1    500        3  1000</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Rate codes are 0-13 as follow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0   30.0 cps    7   16.0 cps</w:t>
      </w:r>
    </w:p>
    <w:p>
      <w:pPr>
        <w:pStyle w:val="PlainText"/>
        <w:jc w:val="both"/>
        <w:rPr>
          <w:rFonts w:ascii="Arial" w:hAnsi="Arial" w:cs="Arial"/>
          <w:sz w:val="24"/>
        </w:rPr>
      </w:pPr>
      <w:r>
        <w:rPr>
          <w:rFonts w:cs="Arial" w:ascii="Arial" w:hAnsi="Arial"/>
          <w:sz w:val="24"/>
        </w:rPr>
        <w:t>1   26.7        8   15.0</w:t>
      </w:r>
    </w:p>
    <w:p>
      <w:pPr>
        <w:pStyle w:val="PlainText"/>
        <w:jc w:val="both"/>
        <w:rPr>
          <w:rFonts w:ascii="Arial" w:hAnsi="Arial" w:cs="Arial"/>
          <w:sz w:val="24"/>
        </w:rPr>
      </w:pPr>
      <w:r>
        <w:rPr>
          <w:rFonts w:cs="Arial" w:ascii="Arial" w:hAnsi="Arial"/>
          <w:sz w:val="24"/>
        </w:rPr>
        <w:t>2   24.0        9   13.3</w:t>
      </w:r>
    </w:p>
    <w:p>
      <w:pPr>
        <w:pStyle w:val="PlainText"/>
        <w:jc w:val="both"/>
        <w:rPr>
          <w:rFonts w:ascii="Arial" w:hAnsi="Arial" w:cs="Arial"/>
          <w:sz w:val="24"/>
        </w:rPr>
      </w:pPr>
      <w:r>
        <w:rPr>
          <w:rFonts w:cs="Arial" w:ascii="Arial" w:hAnsi="Arial"/>
          <w:sz w:val="24"/>
        </w:rPr>
        <w:t>3   21.8       10   12.0</w:t>
      </w:r>
    </w:p>
    <w:p>
      <w:pPr>
        <w:pStyle w:val="PlainText"/>
        <w:jc w:val="both"/>
        <w:rPr>
          <w:rFonts w:ascii="Arial" w:hAnsi="Arial" w:cs="Arial"/>
          <w:sz w:val="24"/>
        </w:rPr>
      </w:pPr>
      <w:r>
        <w:rPr>
          <w:rFonts w:cs="Arial" w:ascii="Arial" w:hAnsi="Arial"/>
          <w:sz w:val="24"/>
        </w:rPr>
        <w:t>4   20.0       11   10.9</w:t>
      </w:r>
    </w:p>
    <w:p>
      <w:pPr>
        <w:pStyle w:val="PlainText"/>
        <w:jc w:val="both"/>
        <w:rPr>
          <w:rFonts w:ascii="Arial" w:hAnsi="Arial" w:cs="Arial"/>
          <w:sz w:val="24"/>
        </w:rPr>
      </w:pPr>
      <w:r>
        <w:rPr>
          <w:rFonts w:cs="Arial" w:ascii="Arial" w:hAnsi="Arial"/>
          <w:sz w:val="24"/>
        </w:rPr>
        <w:t>5   18.5       12   10.0</w:t>
      </w:r>
    </w:p>
    <w:p>
      <w:pPr>
        <w:pStyle w:val="PlainText"/>
        <w:jc w:val="both"/>
        <w:rPr>
          <w:rFonts w:ascii="Arial" w:hAnsi="Arial" w:cs="Arial"/>
          <w:sz w:val="24"/>
        </w:rPr>
      </w:pPr>
      <w:r>
        <w:rPr>
          <w:rFonts w:cs="Arial" w:ascii="Arial" w:hAnsi="Arial"/>
          <w:sz w:val="24"/>
        </w:rPr>
        <w:t>6   17.1       13    9.2</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exitdelay and exitrate parameters are optional.  When present, YO sets these typematic values on exit to DOS.  When not present, the values on exit are those in effect while running YO.</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keep YO from modifying your system's typematic values, do thi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TYPEMATIC=0</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9. Number of Frequency Steps for Graph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uses 41 frequency steps for graphs by default.  If you have a slow computer, you may want to generate graphs faster.  If you have a fast computer, you might like higher graph resolution.  You can change the number of frequency steps with the follow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NFREQ=Numbe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10. Minimum Element Spac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won't let you position elements closer than 0.05 wavelength.  It maintains the same limit during automatic optimization.  To change the spacing limit, do the follow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MINSP=Minimum Spac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11. Linear-dB Plot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ab/>
        <w:t xml:space="preserve">        YO normally displays pattern sketches and high-resolution plots using a log-dB polar scale.  You can specify a linear-dB scale with:</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eastAsia="Arial" w:cs="Arial" w:ascii="Arial" w:hAnsi="Arial"/>
          <w:sz w:val="24"/>
        </w:rPr>
        <w:t xml:space="preserve"> </w:t>
      </w:r>
      <w:r>
        <w:rPr>
          <w:rFonts w:cs="Arial" w:ascii="Arial" w:hAnsi="Arial"/>
          <w:sz w:val="24"/>
        </w:rPr>
        <w:t>SET POLAR=LINEA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he linear-dB scale cuts off at -50 dB at the polar cente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12. Gain Figure-of-Merit</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change the coefficients used in the WA2PHW  formula, do the follow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FOM=WA2PHW a 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re G = 10Log(aB + b).  G is gain in dBd and B is boomlength in wavelengths.  If a and b are not specified, default values are used.  Default values for the WA2PHW formula are a = 5.4075 and b = 4.25.</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select the DL6WU gain formula, us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FOM=DL6WU a 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re G = aLog(B) + b.  Default coefficients are a = 7.773 and b</w:t>
      </w:r>
    </w:p>
    <w:p>
      <w:pPr>
        <w:pStyle w:val="PlainText"/>
        <w:jc w:val="both"/>
        <w:rPr>
          <w:rFonts w:ascii="Arial" w:hAnsi="Arial" w:cs="Arial"/>
          <w:sz w:val="24"/>
        </w:rPr>
      </w:pPr>
      <w:r>
        <w:rPr>
          <w:rFonts w:cs="Arial" w:ascii="Arial" w:hAnsi="Arial"/>
          <w:sz w:val="24"/>
        </w:rPr>
        <w:tab/>
        <w:t>= 9.28.</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To use the K1GQ gain formula, enter:</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FOM=K1GQ a b</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re G = aLn(B) + b.  Default values are a = 3 and b = 9.85.</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n experimenting with the coefficients, note that a controls the rate at which gain increases with boomlength, while b affects the gain at all boomlengths.</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When there is no FOM SET command, YO uses the WA2PHW gain formula with default coefficients.  You can disable the FOM display entirely by setting FOM to anything other than WA2PHW,  DL6WU, or K1GQ.  For example:</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FOM=OFF</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13. VESA BIOS Extension</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YO uses the VESA BIOS Extension (VBE) for smooth screen animation.  VBE may be part of the video BIOS on your VGA card,  it may be supplied as a TSR, or it may not be provided at all.  YO detects VBE automatically.  When not present, YO displays "No VBE" in the lower-right corner of the file screen.  YO may not work correctly with all VBE implementations.  If your YO screens look or act funny, try inhibiting VBE with the following:</w:t>
      </w:r>
    </w:p>
    <w:p>
      <w:pPr>
        <w:pStyle w:val="PlainText"/>
        <w:jc w:val="both"/>
        <w:rPr>
          <w:rFonts w:ascii="Arial" w:hAnsi="Arial" w:cs="Arial"/>
          <w:sz w:val="24"/>
        </w:rPr>
      </w:pPr>
      <w:r>
        <w:rPr>
          <w:rFonts w:cs="Arial" w:ascii="Arial" w:hAnsi="Arial"/>
          <w:sz w:val="24"/>
        </w:rPr>
      </w:r>
    </w:p>
    <w:p>
      <w:pPr>
        <w:pStyle w:val="PlainText"/>
        <w:jc w:val="both"/>
        <w:rPr>
          <w:rFonts w:ascii="Arial" w:hAnsi="Arial" w:cs="Arial"/>
          <w:sz w:val="24"/>
        </w:rPr>
      </w:pPr>
      <w:r>
        <w:rPr>
          <w:rFonts w:cs="Arial" w:ascii="Arial" w:hAnsi="Arial"/>
          <w:sz w:val="24"/>
        </w:rPr>
        <w:t>SET VBE=NO</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4T00:14:00Z</dcterms:created>
  <dc:creator>Didi, YC0KWO</dc:creator>
  <dc:description/>
  <dc:language>en-US</dc:language>
  <cp:lastModifiedBy>Didi, YC0KWO</cp:lastModifiedBy>
  <dcterms:modified xsi:type="dcterms:W3CDTF">2000-11-24T01:38:00Z</dcterms:modified>
  <cp:revision>9</cp:revision>
  <dc:subject/>
  <dc:title/>
</cp:coreProperties>
</file>