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108277901"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390034007"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190958818"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841332108"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8900178"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1353940949"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112951036"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114002526"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