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1394347752"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644768863"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992965105"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303529750"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279068014"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1591735964"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324684184"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1560266144"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1525840203"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761077403"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99185626"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