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39089124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18540698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31386944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