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2071084541"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818224496"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