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1201904630"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1676249228"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1649562859"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580741707"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858299473"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1935965771"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1677396709"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179099534"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538643844"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1359684055"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384226914"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1327692965"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546023485"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1700400023"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1403293991"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