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1203339825"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808271374"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908439315"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478904118"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263496455"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1731995581"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2121034713"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1127800217"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2103189210"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1664624647"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2129188305"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1818524810"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177744149"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1226976859"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186133927"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1315574014"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662761640"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12338934"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