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87500" cy="604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604440"/>
                          <a:chOff x="0" y="0"/>
                          <a:chExt cx="1587600" cy="60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760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RA KYU.401.(1)A</w:t>
                              </w:r>
                            </w:p>
                          </w:txbxContent>
                        </wps:txbx>
                        <wps:bodyPr wrap="square"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1800"/>
                            <a:ext cx="15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5pt;height:47.6pt" coordorigin="0,0" coordsize="2500,9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49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RA KYU.401.(1)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28" to="2499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3650</wp:posOffset>
                </wp:positionH>
                <wp:positionV relativeFrom="paragraph">
                  <wp:posOffset>-6350</wp:posOffset>
                </wp:positionV>
                <wp:extent cx="1790700" cy="61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17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pt;height:48.6pt;mso-wrap-distance-left:9.05pt;mso-wrap-distance-right:9.05pt;mso-wrap-distance-top:0pt;mso-wrap-distance-bottom:0pt;margin-top:-0.5pt;mso-position-vertical-relative:text;margin-left:299.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FF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ind w:left="1080" w:hanging="0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72"/>
                                <w:szCs w:val="72"/>
                                <w:lang w:val="id-ID" w:eastAsia="en-US"/>
                              </w:rPr>
                              <w:t>MEMILIH KAYU UNTUK DIBUB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08pt;mso-wrap-distance-left:9.05pt;mso-wrap-distance-right:9.05pt;mso-wrap-distance-top:0pt;mso-wrap-distance-bottom:0pt;margin-top:7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ind w:left="1080" w:hanging="0"/>
                        <w:rPr>
                          <w:rFonts w:ascii="Tahoma" w:hAnsi="Tahoma" w:cs="Tahoma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72"/>
                          <w:szCs w:val="72"/>
                          <w:lang w:val="id-ID" w:eastAsia="en-US"/>
                        </w:rPr>
                        <w:t>MEMILIH KAYU UNTUK DIBUBU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0</wp:posOffset>
            </wp:positionH>
            <wp:positionV relativeFrom="paragraph">
              <wp:posOffset>160655</wp:posOffset>
            </wp:positionV>
            <wp:extent cx="5356860" cy="5372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7755</wp:posOffset>
                </wp:positionH>
                <wp:positionV relativeFrom="paragraph">
                  <wp:posOffset>-9295765</wp:posOffset>
                </wp:positionV>
                <wp:extent cx="7772400" cy="11201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120140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71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5.65pt;margin-top:-731.95pt;width:611.95pt;height:881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3960</wp:posOffset>
                </wp:positionH>
                <wp:positionV relativeFrom="paragraph">
                  <wp:posOffset>-7571105</wp:posOffset>
                </wp:positionV>
                <wp:extent cx="7772400" cy="1714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71468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94.8pt;margin-top:-596.15pt;width:611.95pt;height:134.95pt;mso-wrap-style:none;v-text-anchor:middle">
                <v:fill o:detectmouseclick="t" type="solid" color2="#cc9900" opacity="0.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9660</wp:posOffset>
                </wp:positionH>
                <wp:positionV relativeFrom="paragraph">
                  <wp:posOffset>-447675</wp:posOffset>
                </wp:positionV>
                <wp:extent cx="756031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8700"/>
                        </a:xfrm>
                        <a:prstGeom prst="rect"/>
                        <a:solidFill>
                          <a:srgbClr val="3366FF">
                            <a:alpha val="8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BAGIAN PROYEK PENGEMBANGAN KURIK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DIREKTORAT JENDERAL PENDIDIKAN DASAR DAN MENENG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595.3pt;height:81pt;mso-wrap-distance-left:9.05pt;mso-wrap-distance-right:9.05pt;mso-wrap-distance-top:0pt;mso-wrap-distance-bottom:0pt;margin-top:-35.25pt;mso-position-vertical-relative:text;margin-left:-85.8pt;mso-position-horizontal-relative:text">
                <v:fill opacity="56360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22"/>
                          <w:szCs w:val="22"/>
                        </w:rPr>
                        <w:t>BAGIAN PROYEK PENGEMBANGAN KURIK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</w:rPr>
                        <w:t>DIREKTORAT JENDERAL PENDIDIKAN DASAR DAN MENENG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3366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2"/>
                          <w:szCs w:val="22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8"/>
          <w:szCs w:val="48"/>
        </w:rPr>
      </w:pPr>
      <w:r>
        <w:rPr>
          <w:rFonts w:cs="Tahoma" w:ascii="Tahoma" w:hAnsi="Tahoma"/>
          <w:b/>
          <w:color w:val="0000FF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95885</wp:posOffset>
                </wp:positionV>
                <wp:extent cx="15875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55pt" to="124.95pt,-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-374015</wp:posOffset>
                </wp:positionV>
                <wp:extent cx="1600200" cy="617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17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RA KYU.401.(1)A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48.6pt;mso-wrap-distance-left:9.05pt;mso-wrap-distance-right:9.05pt;mso-wrap-distance-top:0pt;mso-wrap-distance-bottom:0pt;margin-top:-29.45pt;mso-position-vertical-relative:text;margin-left:-0.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RA KYU.401.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150</wp:posOffset>
                </wp:positionH>
                <wp:positionV relativeFrom="paragraph">
                  <wp:posOffset>-374015</wp:posOffset>
                </wp:positionV>
                <wp:extent cx="1790700" cy="617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17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pt;height:48.6pt;mso-wrap-distance-left:9.05pt;mso-wrap-distance-right:9.05pt;mso-wrap-distance-top:0pt;mso-wrap-distance-bottom:0pt;margin-top:-29.45pt;mso-position-vertical-relative:text;margin-left:294.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 xml:space="preserve">MEMILIH KAYU UNTUK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DIBUBUT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Suhartiyo, S.Pd</w:t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AGIAN PROYEK PENGEMBANGAN KURIKULUM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PENDIDIKAN MENENGAH KEJURUAN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JENDERAL PENDIDIKAN DASAR DAN MENENGAH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7:00Z</dcterms:created>
  <dc:creator>Seksi Kurikulum</dc:creator>
  <dc:description/>
  <dc:language>en-US</dc:language>
  <cp:lastModifiedBy>Seksi Kurikulum</cp:lastModifiedBy>
  <dcterms:modified xsi:type="dcterms:W3CDTF">2006-04-06T01:55:00Z</dcterms:modified>
  <cp:revision>2</cp:revision>
  <dc:subject/>
  <dc:title/>
</cp:coreProperties>
</file>