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5133294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61024446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