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0</wp:posOffset>
                </wp:positionH>
                <wp:positionV relativeFrom="paragraph">
                  <wp:posOffset>49530</wp:posOffset>
                </wp:positionV>
                <wp:extent cx="549338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90678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000000"/>
                            </a:gs>
                            <a:gs pos="100000">
                              <a:srgbClr val="c0c0c0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48"/>
                                <w:szCs w:val="48"/>
                              </w:rPr>
                              <w:t>BAB.II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48"/>
                                <w:szCs w:val="48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C0C0C0" style="position:absolute;rotation:-0;width:432.55pt;height:71.4pt;mso-wrap-distance-left:9.05pt;mso-wrap-distance-right:9.05pt;mso-wrap-distance-top:0pt;mso-wrap-distance-bottom:0pt;margin-top:3.9pt;mso-position-vertical-relative:text;margin-left:0.8pt;mso-position-horizontal-relative:text">
                <v:fill type="gradient" angle="45" focus="50%" color2="#000000"/>
                <v:textbox inset="0.0875in,0.0375in,0.0875in,0.0375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48"/>
                          <w:szCs w:val="48"/>
                        </w:rPr>
                        <w:t>BAB.II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48"/>
                          <w:szCs w:val="48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ind w:left="360" w:hanging="37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nstrumen Penilaian </w:t>
      </w:r>
    </w:p>
    <w:p>
      <w:pPr>
        <w:pStyle w:val="Normal"/>
        <w:ind w:left="-15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 xml:space="preserve">1. Tes Formatif 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Penguasaan Pengetahuan 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lih salah satu jawaban yang dianggap paling benar dengan memberi tanda silang pada salah satu huruf a, b, c, atau d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atu kegiatan pembelajaran akan dapat diselesaikan sesuai waktunya, jika kegiatan tersebut telah ditentukan ...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Hasil kegiatan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Order pekerjaan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Target kegiatannya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Jumlah pesertany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mpat yang sesuai melakukan kegiatan pendidikan dan pelatihan menggambar produk kriya logam dinamakan ...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rsa kerja khusu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ngkungan masyaraka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io gamba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gkel kerj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elum membuat gambar tampak suatu produk kriya logam, maka terlebih dahulu merancang 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skets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tekni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detai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potong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da 3 hal yang perlu diperhatikan dalam membuat gambar rancangann produk karya logam tentang keselamatannya, seperti tersebut di bawah ini kecuali ...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(Juru gambar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rsa kerja khusu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t dan bahan yang digunaka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Gambar kerja yang telah digunakan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ngatasi gangguan keselamatan dan kesehatan kerja secara phisik dan phsikis di ruang gambar dapat dilakukan dengan tersebut di bawah ini, kecuali ..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rus bersih, sehat, aman dan tidak bising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nerangan dan suhu yang cukup baik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Ruang dibuat bertingkat dan mudah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ta ruang yang baik dan ergonom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selamatan dan kesehatan kerja perlu untuk seorang pekerja, agar ..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saki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kerja merasa bahagi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tidak am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menderit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iap kegiatan pekerjaan dalam membuat gambar produk kriya logam perlu adanya target yang harus dicapai, tujuannya adalah untuk  ..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etahui kemampuan menggambar produk kriya logam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car keuntungan sebesar – besarnya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etahui kekuatan / ketahanan juru gambar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kerjakan juru gambar agar lemb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dwal setiap pekerjaan perlu diadakan dengan tujuan ..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entukan kapan suatu kegiatan akan seles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rcepat waktu kegiat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hemat biaya kegiat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hambat waktu kegiat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am mempersiapkan pekerjaan, perlu adanya koordinasi dengan atasan atau teman sejawat dengan tujuan  ..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pujia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tugas yang lai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gaji atau penghasila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ndapatkan saran dan masukkan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guasaan teknik dan penggunaan peralatan gambar sangat diperlukan agar ..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hasilkan gambar yang baik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Dapat menggambar sesuai kemampua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sil gambarnya laku terju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nya dapat dipamerk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ggunaan pen tarik dipandang kurang praktis, selain tintanya dapat menetes keluar juga karena ..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mpunyai ukuran yang berbeda – beda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pat membuat garis sesuai ukuran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rlu menyetel berkali – kali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bal garis dapat dibuat dengan tep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membuat atau membagi sudut saat menggambar digunakan alat ukur yang disebut ...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gitiga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star ukur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pido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sur deraj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la ingin menghilangkan garis yagn berdekatan sehingga hanya garis yang perlu tidak terhapus digunakan ..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lindung penghapu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Karet penghapus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 kerta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Tinta cin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terangan pada gambar kerja dpat ditulis tangan langsung, tetapi jika ingin rapi dan seragam dapat menggunakan  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al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bl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ngk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star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tuk gambar yang sifanya permanen, sebaiknya menggunakan  .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idol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 warn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 bias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 gambar (tinta cina)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suai dengan tujuan menggambar, bermacam – macam kertas gambar di pakai seperti tersebut di bawah ini, kecuali  ..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gambar puti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kalki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il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olio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</w:rPr>
        <w:t>Kertas gambar dengan ukuran A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 xml:space="preserve"> mempunyai ukuran  ..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41 x 1189 m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 x 594 m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210 x 29 mm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148 x 210 mm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gambar asli sebaiknya digambar diatas kertas  ..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warna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olio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tih biasa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lki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kuran panjang gambar yang diperbolehkan adalah ..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bih dari 18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kurang – kurangnnya 21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ksimum 18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suai dengan ukuran kertas gambar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</w:rPr>
        <w:t>Kertas gambar dengan ukuran A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, mempunyai ukuran  ..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 x 594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97 x 420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10 x 297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8 x 210 mm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– garis yang disusun menurut kehendak pembuatan yang dinamakan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etsa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la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tuk dapat mewujudkan karya sketsa seseorang harus memiliki keterampilan teknis dalam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yerut atau memotong pensi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gunakan peralatan gamb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egang pensil gamb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a menggores lewat garis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mua ukuran dalam gambar harus ditulis dalam satuan yang sama, yaitu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ti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li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ikrometer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tebal garis bantu dan garis ukur pada gambar adalah  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bend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sumb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bant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 garis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ulisan tinggi dan arah angka ukur yang benar dalam gambar adalah ..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engah dan sedikit diatas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bawah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amping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pat pada garis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da gambar kerja jumlah pandangan harus dibatasi seperlunnya namun harus dapat memberikan ..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dari atas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secara lengkap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dari depan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ntuk benda dari samping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a 3 cara dalam membuat gambar perspektif, seperti tersebut di bawah ini, kecuali  ..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sejajar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sudu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miring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tegak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la gambar diperlukan dalam membuat produk kriya logam hal ini di karenakan ..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Ukuran benda tidak teratur (ada besar dan kecil)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da ukurannya sama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benda dapat berubah–ubah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da tidak teratur bentukny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tampak pada sistem Eropa terdiri dari  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atas, pandangan depan dan pandangan bawah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samping kiri dan pandangan samping kana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depan, pandangan samping dan pandangan ata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atas dan pandangan bawah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la gambar yang dianjurkan dalam gambar produk kriya logam adalah ukuran penuh, yaitu ..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: 2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: 2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: 1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: 1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gambar detail dari sebuah produk kriya logam dibuat dengan tujuan .  .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kan gambaran yang jelas tentang produ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aya gambaranya lebih menari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gar gambar punya ukura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aya gambar di beri keterang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Yang dimaksudkan grid adalah ..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garis pertolonga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ukura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skal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bend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garis pada gambar detail adalah .  .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a dengan garis ukuran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engah dari tebal benda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a dengan garis keterangan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ua kali ukuran tebal benda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mua nama-nama bagian dalam gambar detail harus dicantumkan pada..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yeksi gamb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Normalisasi ukura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kala gambar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Kepala gambar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ika menginginkan gambar cetak yang lebih jelas dan awet gambar aslinya, maka penulisan sebaiknya memakai  ..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pidol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menunjukan khas atau fungsi benda maka pandangan utama yang dipilih pada umumnya adalah ..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atas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samping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dangan depan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bawah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iap ukuran hanya boleh diberikan sekali dalam gambar, kecuali..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agai ukuran bantu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agai keterangan bantu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ebagai skala bantu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ebagai garis bantu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sumbu, garis simetri dan garis benda tidak boleh dipakai sebagai garis ukur, tetapi dapat digunakan sebagai ..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Garis potongan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bantu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si skala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perspektif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gar suatu gambar tidak hilagn atau rusak, perlu melakukan kegiatan ..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okumentasikan hasil pekerja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catat kegiatan atau pekerja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ubah kegiat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kukan pekerja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kegiatan mendokumentasikan pekerjaan menggambar dilakukan dengan cara ..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 tanda pada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urutkan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uat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 nomor pada gamb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ambar asli digambar dan diperiksa dalam bagian gambar dan diteruskan ke bagian ..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catatan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gawasan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tribusi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gawetan gamb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penomoran gambar dengan sistem pengenalan dan fungsi penggolongan disebut 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Universal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em Kod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Gabunga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Stand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dari perawatan dan pemeliharaan peralatan gambar adalah ..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lebih tahan lam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cepat rusa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bertamb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berkurang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Yang termasuk dalam kegiatan perawatan peralatan adalah ..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hilangkan peralatan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rbaiki peralatan yang rusak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li peralatan yang baru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usak peralatan yang lam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mpat menyimpan peralatan gambar yang benar adalah 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am kotak dan almari peralat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udang peralat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ci mej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atas almar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catatan jumlah peralatan gambar sebelum dan sesudah digunakan perlu dilakukan dengan tujuan ..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jaga agar peralatan dalam kondisi baik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mlahnya akan tetap sama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udah digunakan dan disimpan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dah dirawat dan dipelihar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bawah ini yang dimaksud dengan lingkungan kerja adalah ..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la atau kanto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Rumah Tinggal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uang Gamba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uang Kartin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bersihan lingkungan tempat kerja, merupakan tanggung jawab 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pala studio gam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gawai kebersiha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uru Pembimbing / Instrukt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iapa saja yang erada di lingkungan tempat kerj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gar ruang kerja selalu bersih, rapih dan nyaman saat di  gunakan maka tindakan yang paling tepat adalah ...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yediakan peralatan kebersihan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engkapi peralatan Audio Visual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asang AC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iarkan apa adany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mbah dan sampah yang terdapat di ruang studio gambar dapt berupa tersebut di bawah ini, kecuali ..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kertas gambar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serutan pensil biasa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 gambar (tinta cina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serbuk logam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guasaan Ketrampila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309"/>
        <w:gridCol w:w="1289"/>
        <w:gridCol w:w="141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 keterampil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lum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koordinasikan target dan tujuan pekerjaan yang sudah disepakati bersama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kerja sesuai dengan jadual kerja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rget, secara cermat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ata kembali lingkungan kerja berdasarkan aturan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alat menggambar sesuai dengan kebutuh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alat ukur secara ben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ilih kertas gambar sesuai ukur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bentuk rancang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detail komponen – kompone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ukuran pada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tampak samping, atas dan dep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perspektif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gambar dengan ukuran dan bah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buat gambar bentuk secara detail melalui grid dan skal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pada detail pekerja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ukuran pada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buat dokumentasi pekerjaan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agenda perawatan alat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unjukkan fungsi alat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sihkan alat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rawat dan menyimpan peralat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shkan limbah dan sampah dari lingkungan kerja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umpulkan limbah dan sampah ketempat yang disediak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andai limbah dan sampah sesuai dengan klasifikasinya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72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enguasaan Sikap </w:t>
      </w:r>
    </w:p>
    <w:p>
      <w:pPr>
        <w:pStyle w:val="Normal"/>
        <w:tabs>
          <w:tab w:val="clear" w:pos="720"/>
          <w:tab w:val="left" w:pos="2880" w:leader="none"/>
        </w:tabs>
        <w:ind w:left="720" w:hanging="0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tbl>
      <w:tblPr>
        <w:tblW w:w="772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83"/>
        <w:gridCol w:w="1289"/>
        <w:gridCol w:w="143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 Sikap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lum Kompet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ktif berkoordinasi antara bawahan dan atas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at pada jadual dan program yang ditentukan. 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iplin mentaati K – 3.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tib menata lingkungan kerja sesuai dengan kebutuhan pekerjaan. 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milih alat untuk meng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milih alat uku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kertas gambar sesuai dengan ukuran yang tepat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mbaca rancang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api membuat gambar detail komponen – kompone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pat memberi keterangan ukuran pada 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mati bentuk rancang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gamati rancangan tampak atas, samping dan dep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mati bentuk rancangan perspektif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nalisa gambar tentang orid dan skala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ulis klasifikasi jenis perkerja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ulis ukuran pada 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uliskan keterangan bah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umpulkan dokumen pekerja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ati – hati merawat alat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api dalam membersihkan dan menata ulang alat disimpan pada tempat penyimpan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tib membersihkan limbah dan sampah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siplin mengumpulkan limbah dan sampah 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iplin mengklasifikasikan limbah dan sampa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57"/>
        </w:numPr>
        <w:tabs>
          <w:tab w:val="left" w:pos="720" w:leader="none"/>
        </w:tabs>
        <w:ind w:left="720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>Tes Unjuk Kerja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Buatlah gambar tampak atas, samping, dan depan </w:t>
      </w:r>
      <w:r>
        <w:rPr>
          <w:rFonts w:cs="Tahoma" w:ascii="Tahoma" w:hAnsi="Tahoma"/>
          <w:color w:val="000000"/>
        </w:rPr>
        <w:t xml:space="preserve">dari Tempat Lilin </w:t>
      </w:r>
      <w:r>
        <w:rPr>
          <w:rFonts w:cs="Tahoma" w:ascii="Tahoma" w:hAnsi="Tahoma"/>
        </w:rPr>
        <w:t>berikut ini dengan skala 1:1 pada kertas gambar ukuran A2, melalui grid dan skala.</w:t>
      </w:r>
    </w:p>
    <w:p>
      <w:pPr>
        <w:pStyle w:val="Normal"/>
        <w:rPr>
          <w:rFonts w:ascii="Tahoma" w:hAnsi="Tahoma" w:cs="Tahoma"/>
          <w:color w:val="FF0000"/>
          <w:sz w:val="20"/>
          <w:lang w:val="en-US" w:eastAsia="en-US"/>
        </w:rPr>
      </w:pPr>
      <w:r>
        <w:rPr>
          <w:rFonts w:cs="Tahoma" w:ascii="Tahoma" w:hAnsi="Tahoma"/>
          <w:color w:val="FF0000"/>
          <w:sz w:val="20"/>
          <w:lang w:val="en-US" w:eastAsia="en-US"/>
        </w:rPr>
        <w:object w:dxaOrig="4219" w:dyaOrig="3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4.1pt;width:316.1pt;height:25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7801669" r:id="rId2"/>
        </w:objec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unci Jawaban Instrumen Penilaian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1. Tes Formatif</w:t>
      </w:r>
      <w:r>
        <w:rPr/>
        <w:t xml:space="preserve"> </w:t>
      </w:r>
    </w:p>
    <w:tbl>
      <w:tblPr>
        <w:tblW w:w="729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01"/>
        <w:gridCol w:w="2851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24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38"/>
        <w:gridCol w:w="286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171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2851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3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5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8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6"/>
        </w:numPr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</w:rPr>
        <w:t xml:space="preserve">Tes Unjuk Kerj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761865" cy="3582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540" w:hanging="0"/>
        <w:rPr/>
      </w:pPr>
      <w:r>
        <w:rPr/>
        <w:t>Lembar Penilaian Tes Keterampilan Membuat Gambar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ama Peserta Diklat</w:t>
        <w:tab/>
        <w:t>: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omor Induk</w:t>
        <w:tab/>
        <w:t>: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Program Keahlian</w:t>
        <w:tab/>
        <w:t>:4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ama Jenis Pekerjaan</w:t>
        <w:tab/>
        <w:t>:</w:t>
      </w:r>
    </w:p>
    <w:p>
      <w:pPr>
        <w:pStyle w:val="Normal"/>
        <w:tabs>
          <w:tab w:val="clear" w:pos="720"/>
          <w:tab w:val="left" w:pos="2700" w:leader="none"/>
        </w:tabs>
        <w:ind w:left="108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Pedoman Penilaian</w:t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tbl>
      <w:tblPr>
        <w:tblW w:w="805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426"/>
        <w:gridCol w:w="1064"/>
        <w:gridCol w:w="1006"/>
        <w:gridCol w:w="112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N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Aspek Penilai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Skor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Maksimu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Skor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Perpleha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Keterangan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</w:tc>
      </w:tr>
      <w:tr>
        <w:trPr>
          <w:trHeight w:val="47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siapan Pekerjaan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persiapkan Alat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persiapkan Bahan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buat gambar Skets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B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laksanaan Membuat Gambar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Penggunaan Alat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Pemakaian Baha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edur Melakukan Pekerjaa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bersihan dalam Bekerj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litian dalam Bekerj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patan Wakt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C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il Membuat Gamba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patan Ukur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Bentuk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yelesaian Akhi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pat Difungsikan dengan Bai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D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uatan lapor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istem Penyusunan Pelaporan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lengkapan Bukti Fisi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Kriteria Penilaian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9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spek Penila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riteria Penila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kor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nilai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rsiapan Pekerjaan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persiapkan alat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persiapkan bah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buat gambar sket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disiapkan sesuai kebutuh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disiapkan tidak sesuai kebutuha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disiapka sesuai kebutuh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disiapkan tidak sesuai kebutuha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Gambar sketsa disiapkan sesuai bentuk rancang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Gambar sketsa disiapkan tidak sesuai bentuk rancang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laksanaan Membuat Gambar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penggunaan alat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penggunaan bah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melakukan pekerja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bersihan dalam bekerj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litian dalam bekerj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patan Waktu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ind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yang digunakan sudah sesuai dengan kebutuhan pekerja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yang digunakan tidak sesuai dengan kebutuhan pekerja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yang digunakan sudah sesuai ukur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yang digunakan tidak sesuai ukur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pekerjaan menggambar sudah sesuai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pekerjaan menggambar tidak sesuai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lakukan kebersihan limbah dan sampah diruang gambar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melakukan kebersihan limbah dan sampah diruang gambar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eliti, rapi, cermat dan tepat dalam bekerja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teliti, rapi, cermat dan tepat dalam bekerja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kerjaan selesai dengan tepat waktu sesuai jadwal dan target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kerjaan tidak selesai dengan tepat waktu sesuai jadwal dan 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Membuat Gamar</w:t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patan ukur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bentuk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nyelesaian akhir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Dapat difungsikan dengan ba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Ukuran gambar sesuai dengan skala yang dibuat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Ukuran gambar tidak sesuai dengan skala yang dibuat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entuk gambar sesuai dengan rancangan (sketsa)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entuk gambar tidak sesuai dengan rancangan (sketsa)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esuai dengan aturan menggambar standar ISO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sesuai dengan aturan menggambar standar ISO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gambar dapat difungsikan dengan baik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gambar tidak dapat difungsikan dengan ba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mbuatan Laporan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istematika laporan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lengkapan bukti fis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Loporan disusun secara sistematis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Loporan disusun tidak secara sistematis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ukti fisik lengkap sesuai yang diminta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ukti fisik tidak lengkap sesuai yang dimi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spacing w:lineRule="auto" w:line="168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sectPr>
      <w:footerReference w:type="default" r:id="rId5"/>
      <w:type w:val="nextPage"/>
      <w:pgSz w:w="11906" w:h="16838"/>
      <w:pgMar w:left="1701" w:right="1418" w:gutter="0" w:header="0" w:top="1701" w:footer="709" w:bottom="226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56007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4pt" to="440.95pt,-4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452870</wp:posOffset>
              </wp:positionH>
              <wp:positionV relativeFrom="paragraph">
                <wp:posOffset>16954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13.3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68"/>
      <w:gridCol w:w="728"/>
    </w:tblGrid>
    <w:tr>
      <w:trPr/>
      <w:tc>
        <w:tcPr>
          <w:tcW w:w="8168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4"/>
              <w:szCs w:val="14"/>
              <w:lang w:val="sv-SE"/>
            </w:rPr>
            <w:t>Kode Modul : KRA. LGM. 001 (2)A</w:t>
          </w:r>
          <w:r>
            <w:rPr/>
            <w:t xml:space="preserve">                                                                </w:t>
          </w:r>
        </w:p>
      </w:tc>
      <w:tc>
        <w:tcPr>
          <w:tcW w:w="728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2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3."/>
      <w:lvlJc w:val="left"/>
      <w:pPr>
        <w:tabs>
          <w:tab w:val="num" w:pos="1965"/>
        </w:tabs>
        <w:ind w:left="1965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5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4665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5385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6105"/>
        </w:tabs>
        <w:ind w:left="6105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ascii="Tahoma" w:hAnsi="Tahoma" w:cs="Tahoma"/>
      <w:b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4"/>
      <w:szCs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1">
    <w:name w:val="WW8Num115z1"/>
    <w:qFormat/>
    <w:rPr>
      <w:rFonts w:ascii="Symbol" w:hAnsi="Symbol" w:cs="Symbol"/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50:00Z</dcterms:created>
  <dc:creator>USER</dc:creator>
  <dc:description/>
  <dc:language>en-US</dc:language>
  <cp:lastModifiedBy>Herman</cp:lastModifiedBy>
  <cp:lastPrinted>2005-10-25T15:21:00Z</cp:lastPrinted>
  <dcterms:modified xsi:type="dcterms:W3CDTF">2006-03-11T03:14:00Z</dcterms:modified>
  <cp:revision>4</cp:revision>
  <dc:subject/>
  <dc:title>MEMBUAT GAMBAR TAMPAK SKALA 1 : 1</dc:title>
</cp:coreProperties>
</file>