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5675</wp:posOffset>
                </wp:positionH>
                <wp:positionV relativeFrom="paragraph">
                  <wp:posOffset>137795</wp:posOffset>
                </wp:positionV>
                <wp:extent cx="1924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619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RICORDTWD.067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51.5pt;height:28.5pt;mso-wrap-distance-left:9.05pt;mso-wrap-distance-right:9.05pt;mso-wrap-distance-top:0pt;mso-wrap-distance-bottom:0pt;margin-top:10.85pt;mso-position-vertical-relative:text;margin-left:275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GRICORDTWD.067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</w:p>
    <w:p>
      <w:pPr>
        <w:pStyle w:val="Normal"/>
        <w:spacing w:lineRule="auto" w:line="240"/>
        <w:jc w:val="left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rPr>
          <w:sz w:val="52"/>
        </w:rPr>
      </w:pPr>
      <w:r>
        <w:rPr>
          <w:sz w:val="52"/>
        </w:rPr>
        <w:t>Melakukan Distilasi Uap</w:t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  <w:lang w:val="en-US" w:eastAsia="en-US"/>
        </w:rPr>
      </w:pPr>
      <w:r>
        <w:rPr>
          <w:rFonts w:cs="Tahoma" w:ascii="Tahoma" w:hAnsi="Tahoma"/>
          <w:b/>
          <w:bCs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39065</wp:posOffset>
                </wp:positionV>
                <wp:extent cx="5409565" cy="37299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3729960"/>
                          <a:chOff x="0" y="0"/>
                          <a:chExt cx="5409720" cy="3729960"/>
                        </a:xfrm>
                      </wpg:grpSpPr>
                      <wps:wsp>
                        <wps:cNvSpPr/>
                        <wps:spPr>
                          <a:xfrm flipV="1" rot="900000">
                            <a:off x="2255040" y="300240"/>
                            <a:ext cx="1610280" cy="58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877120"/>
                            <a:ext cx="1332720" cy="478800"/>
                          </a:xfrm>
                          <a:prstGeom prst="cube">
                            <a:avLst>
                              <a:gd name="adj" fmla="val 398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fire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5320" y="3101400"/>
                            <a:ext cx="81972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82560" y="1443240"/>
                            <a:ext cx="1001520" cy="1327680"/>
                          </a:xfrm>
                          <a:prstGeom prst="can">
                            <a:avLst>
                              <a:gd name="adj" fmla="val 19819"/>
                            </a:avLst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419760"/>
                            <a:ext cx="101520" cy="1196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2741400"/>
                            <a:ext cx="455760" cy="7689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b2b2b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b2b2b2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1665720"/>
                            <a:ext cx="312480" cy="78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2508840"/>
                            <a:ext cx="311760" cy="78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2518560"/>
                            <a:ext cx="312480" cy="78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2518560"/>
                            <a:ext cx="78120" cy="19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9640" y="2379960"/>
                            <a:ext cx="234360" cy="137160"/>
                          </a:xfrm>
                        </wpg:grpSpPr>
                        <wps:wsp>
                          <wps:cNvSpPr/>
                          <wps:spPr>
                            <a:xfrm rot="5464800">
                              <a:off x="78480" y="-75600"/>
                              <a:ext cx="76680" cy="232920"/>
                            </a:xfrm>
                            <a:prstGeom prst="flowChartCollate">
                              <a:avLst/>
                            </a:prstGeom>
                            <a:solidFill>
                              <a:srgbClr val="0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0880"/>
                              <a:ext cx="0" cy="116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63640" y="1893600"/>
                            <a:ext cx="702360" cy="68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2013480"/>
                            <a:ext cx="70236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2138040"/>
                            <a:ext cx="702360" cy="68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2270880"/>
                            <a:ext cx="702360" cy="77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2395080"/>
                            <a:ext cx="702360" cy="69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1768320"/>
                            <a:ext cx="352440" cy="68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1768320"/>
                            <a:ext cx="78120" cy="192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1897560"/>
                            <a:ext cx="76680" cy="192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2013480"/>
                            <a:ext cx="78120" cy="192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2155320"/>
                            <a:ext cx="76680" cy="192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2270880"/>
                            <a:ext cx="78120" cy="19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2388240"/>
                            <a:ext cx="76680" cy="19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2518560"/>
                            <a:ext cx="780480" cy="78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1563840"/>
                            <a:ext cx="101520" cy="255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26800" y="2409840"/>
                            <a:ext cx="84960" cy="248760"/>
                          </a:xfrm>
                          <a:prstGeom prst="downArrow">
                            <a:avLst>
                              <a:gd name="adj1" fmla="val 50000"/>
                              <a:gd name="adj2" fmla="val 73199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33640" y="1817280"/>
                            <a:ext cx="71280" cy="248760"/>
                          </a:xfrm>
                          <a:prstGeom prst="downArrow">
                            <a:avLst>
                              <a:gd name="adj1" fmla="val 50000"/>
                              <a:gd name="adj2" fmla="val 87247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1226880"/>
                            <a:ext cx="82440" cy="314280"/>
                          </a:xfrm>
                          <a:prstGeom prst="downArrow">
                            <a:avLst>
                              <a:gd name="adj1" fmla="val 50000"/>
                              <a:gd name="adj2" fmla="val 95306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40000">
                            <a:off x="3099600" y="203760"/>
                            <a:ext cx="59040" cy="249480"/>
                          </a:xfrm>
                          <a:prstGeom prst="downArrow">
                            <a:avLst>
                              <a:gd name="adj1" fmla="val 50000"/>
                              <a:gd name="adj2" fmla="val 105640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99160" y="1566360"/>
                            <a:ext cx="93960" cy="249480"/>
                          </a:xfrm>
                          <a:prstGeom prst="downArrow">
                            <a:avLst>
                              <a:gd name="adj1" fmla="val 50000"/>
                              <a:gd name="adj2" fmla="val 66379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87640" y="2409840"/>
                            <a:ext cx="84960" cy="248760"/>
                          </a:xfrm>
                          <a:prstGeom prst="downArrow">
                            <a:avLst>
                              <a:gd name="adj1" fmla="val 50000"/>
                              <a:gd name="adj2" fmla="val 73199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2985840"/>
                            <a:ext cx="167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3075480"/>
                            <a:ext cx="1656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030120"/>
                            <a:ext cx="83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30301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1960" y="2935800"/>
                            <a:ext cx="105480" cy="248760"/>
                          </a:xfrm>
                          <a:prstGeom prst="downArrow">
                            <a:avLst>
                              <a:gd name="adj1" fmla="val 50000"/>
                              <a:gd name="adj2" fmla="val 58959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36720" y="2863080"/>
                            <a:ext cx="104760" cy="248760"/>
                          </a:xfrm>
                          <a:prstGeom prst="downArrow">
                            <a:avLst>
                              <a:gd name="adj1" fmla="val 50000"/>
                              <a:gd name="adj2" fmla="val 59364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9720" cy="3729960"/>
                          </a:xfrm>
                          <a:prstGeom prst="roundRect">
                            <a:avLst>
                              <a:gd name="adj" fmla="val 4639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5800" y="2113920"/>
                            <a:ext cx="937800" cy="942480"/>
                          </a:xfrm>
                        </wpg:grpSpPr>
                        <wps:wsp>
                          <wps:cNvSpPr/>
                          <wps:spPr>
                            <a:xfrm>
                              <a:off x="0" y="65520"/>
                              <a:ext cx="937800" cy="876960"/>
                            </a:xfrm>
                            <a:prstGeom prst="can">
                              <a:avLst>
                                <a:gd name="adj" fmla="val 19143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419760" cy="197640"/>
                            </a:xfrm>
                            <a:prstGeom prst="can">
                              <a:avLst>
                                <a:gd name="adj" fmla="val 19143"/>
                              </a:avLst>
                            </a:prstGeom>
                            <a:solidFill>
                              <a:srgbClr val="969696"/>
                            </a:solidFill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45360" y="444960"/>
                            <a:ext cx="983520" cy="1413000"/>
                          </a:xfrm>
                          <a:prstGeom prst="can">
                            <a:avLst>
                              <a:gd name="adj" fmla="val 19143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8200" y="1677600"/>
                            <a:ext cx="102240" cy="45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1678320"/>
                            <a:ext cx="837720" cy="59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5040" y="1857960"/>
                            <a:ext cx="102240" cy="195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239400"/>
                            <a:ext cx="961920" cy="334800"/>
                          </a:xfrm>
                          <a:prstGeom prst="triangle">
                            <a:avLst>
                              <a:gd name="adj" fmla="val 47329"/>
                            </a:avLst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4480" y="232920"/>
                            <a:ext cx="4154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57640" y="299160"/>
                            <a:ext cx="47052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5040" y="178560"/>
                            <a:ext cx="102240" cy="119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27400" y="1583280"/>
                            <a:ext cx="59760" cy="249480"/>
                          </a:xfrm>
                          <a:prstGeom prst="downArrow">
                            <a:avLst>
                              <a:gd name="adj1" fmla="val 50000"/>
                              <a:gd name="adj2" fmla="val 104367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428120"/>
                            <a:ext cx="983520" cy="270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0.95pt;width:425.95pt;height:293.7pt" coordorigin="120,219" coordsize="8519,5874">
                <v:rect id="shape_0" fillcolor="silver" stroked="f" o:allowincell="f" style="position:absolute;left:3672;top:692;width:2535;height:91;flip:y;mso-wrap-style:none;v-text-anchor:middle;rotation:345">
                  <v:fill o:detectmouseclick="t" type="solid" color2="#3f3f3f"/>
                  <v:stroke color="#3465a4" joinstyle="round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silver" stroked="t" o:allowincell="f" style="position:absolute;left:765;top:4750;width:2098;height:753;mso-wrap-style:none;v-text-anchor:middle" type="_x0000_t16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ire2" stroked="f" o:allowincell="f" style="position:absolute;left:963;top:5103;width:1290;height:40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silver" stroked="t" o:allowincell="f" style="position:absolute;left:5447;top:2492;width:1576;height:2090;mso-wrap-style:none;v-text-anchor:middle" type="_x0000_t22">
                  <v:fill o:detectmouseclick="t" type="solid" color2="#3f3f3f" opacity="0.5"/>
                  <v:stroke color="black" weight="9360" joinstyle="miter" endcap="flat"/>
                  <w10:wrap type="none"/>
                </v:shape>
                <v:rect id="shape_0" fillcolor="silver" stroked="f" o:allowincell="f" style="position:absolute;left:6164;top:880;width:159;height:1883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#b2b2b2" stroked="t" o:allowincell="f" style="position:absolute;left:4729;top:4536;width:717;height:1210;mso-wrap-style:none;v-text-anchor:middle" type="_x0000_t22">
                  <v:fill o:detectmouseclick="t" color2="white"/>
                  <v:stroke color="black" weight="9360" joinstyle="miter" endcap="flat"/>
                  <w10:wrap type="none"/>
                </v:shape>
                <v:rect id="shape_0" fillcolor="gray" stroked="f" o:allowincell="f" style="position:absolute;left:7041;top:2842;width:491;height:122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7030;top:4170;width:490;height:122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silver" stroked="t" o:allowincell="f" style="position:absolute;left:5117;top:4185;width:491;height:122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silver" stroked="f" o:allowincell="f" style="position:absolute;left:5117;top:4185;width:122;height:304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group id="shape_0" style="position:absolute;left:5203;top:3848;width:121;height:367">
                  <v:shapetype id="_x0000_t125" coordsize="21600,21600" o:spt="125" path="m,l21600,l10800,10800l21600,21600l,21600l10800,108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teal" stroked="t" o:allowincell="f" style="position:absolute;left:5204;top:3848;width:120;height:366;mso-wrap-style:none;v-text-anchor:middle;rotation:91" type="_x0000_t125">
                    <v:fill o:detectmouseclick="t" type="solid" color2="#ff7f7f"/>
                    <v:stroke color="gray" weight="9360" joinstyle="miter" endcap="flat"/>
                    <w10:wrap type="none"/>
                  </v:shape>
                  <v:line id="shape_0" from="5263,4000" to="5263,4182" stroked="t" o:allowincell="f" style="position:absolute">
                    <v:stroke color="gray" weight="57240" joinstyle="miter" endcap="flat"/>
                    <v:fill o:detectmouseclick="t" on="false"/>
                    <w10:wrap type="none"/>
                  </v:line>
                </v:group>
                <v:rect id="shape_0" fillcolor="silver" stroked="f" o:allowincell="f" style="position:absolute;left:5732;top:3201;width:1105;height:106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32;top:3390;width:1105;height:11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t" o:allowincell="f" style="position:absolute;left:5732;top:3586;width:1105;height:107;mso-wrap-style:none;v-text-anchor:middle">
                  <v:fill o:detectmouseclick="t" type="solid" color2="#3f3f3f"/>
                  <v:stroke color="#ffff99" weight="9360" joinstyle="miter" endcap="flat"/>
                  <w10:wrap type="none"/>
                </v:rect>
                <v:rect id="shape_0" fillcolor="silver" stroked="f" o:allowincell="f" style="position:absolute;left:5732;top:3795;width:1105;height:12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32;top:3991;width:1105;height:10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32;top:3004;width:554;height:10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32;top:3004;width:122;height:303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18;top:3207;width:120;height:303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32;top:3390;width:122;height:303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18;top:3613;width:120;height:303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732;top:3795;width:122;height:304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18;top:3980;width:120;height:304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610;top:4185;width:1228;height:122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164;top:2682;width:159;height:40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9900" stroked="t" o:allowincell="f" style="position:absolute;left:6147;top:4014;width:133;height:391;mso-wrap-style:none;v-text-anchor:middle;rotation:90" type="_x0000_t67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158;top:3081;width:111;height:391;mso-wrap-style:none;v-text-anchor:middle;rotation:270" type="_x0000_t67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149;top:2151;width:129;height:494;mso-wrap-style:none;v-text-anchor:middle" type="_x0000_t67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5001;top:541;width:92;height:392;mso-wrap-style:none;v-text-anchor:middle;rotation:284" type="_x0000_t67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7677;top:2686;width:147;height:392;mso-wrap-style:none;v-text-anchor:middle;rotation:270" type="_x0000_t67"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7660;top:4014;width:133;height:391;mso-wrap-style:none;v-text-anchor:middle;rotation:90" type="_x0000_t67"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5422,4921" to="5684,4921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4459,5062" to="4719,5062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4720,4991" to="4851,49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53,4991" to="4853,5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4123;top:4843;width:165;height:391;mso-wrap-style:none;v-text-anchor:middle;rotation:90" type="_x0000_t67"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847;top:4728;width:164;height:391;mso-wrap-style:none;v-text-anchor:middle;rotation:270" type="_x0000_t67">
                  <v:fill o:detectmouseclick="t" type="solid" color2="#003366"/>
                  <v:stroke color="black" weight="9360" joinstyle="miter" endcap="flat"/>
                  <w10:wrap type="none"/>
                </v:shape>
                <v:roundrect id="shape_0" stroked="t" o:allowincell="f" style="position:absolute;left:120;top:219;width:8518;height:5873;mso-wrap-style:none;v-text-anchor:middle">
                  <v:fill o:detectmouseclick="t" on="false"/>
                  <v:stroke color="red" weight="9360" joinstyle="miter" endcap="flat"/>
                  <w10:wrap type="none"/>
                </v:roundrect>
                <v:group id="shape_0" style="position:absolute;left:1058;top:3548;width:1477;height:1484">
                  <v:shape id="shape_0" fillcolor="#969696" stroked="t" o:allowincell="f" style="position:absolute;left:1058;top:3651;width:1476;height:1380;mso-wrap-style:none;v-text-anchor:middle" type="_x0000_t22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1452;top:3548;width:660;height:310;mso-wrap-style:none;v-text-anchor:middle" type="_x0000_t22">
                    <v:fill o:detectmouseclick="t" type="solid" color2="#696969"/>
                    <v:stroke color="#969696" weight="28440" joinstyle="miter" endcap="flat"/>
                    <w10:wrap type="none"/>
                  </v:shape>
                </v:group>
                <v:shape id="shape_0" fillcolor="#969696" stroked="t" o:allowincell="f" style="position:absolute;left:3026;top:920;width:1548;height:2224;mso-wrap-style:none;v-text-anchor:middle" type="_x0000_t22">
                  <v:fill o:detectmouseclick="t" type="solid" color2="#696969"/>
                  <v:stroke color="black" weight="9360" joinstyle="miter" endcap="flat"/>
                  <w10:wrap type="none"/>
                </v:shape>
                <v:rect id="shape_0" fillcolor="silver" stroked="f" o:allowincell="f" style="position:absolute;left:1676;top:2861;width:160;height:714;flip:xy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734;top:2862;width:1318;height:93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671;top:3145;width:160;height:307;flip:xy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969696" stroked="f" o:allowincell="f" style="position:absolute;left:3026;top:596;width:1514;height:526;mso-wrap-style:none;v-text-anchor:middle" type="_x0000_t5">
                  <v:fill o:detectmouseclick="t" type="solid" color2="#696969"/>
                  <v:stroke color="#3465a4" joinstyle="round" endcap="flat"/>
                  <w10:wrap type="none"/>
                </v:shape>
                <v:line id="shape_0" from="3135,586" to="3788,11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33,690" to="4573,11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3671;top:500;width:160;height:188;flip:xy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#ff9900" stroked="t" o:allowincell="f" style="position:absolute;left:2368;top:2713;width:93;height:392;mso-wrap-style:none;v-text-anchor:middle;rotation:270" type="_x0000_t67">
                  <v:fill o:detectmouseclick="t" type="solid" color2="#0066ff"/>
                  <v:stroke color="black" weight="9360" joinstyle="miter" endcap="flat"/>
                  <w10:wrap type="none"/>
                </v:shape>
                <v:oval id="shape_0" stroked="t" o:allowincell="f" style="position:absolute;left:3026;top:2468;width:1548;height:425;mso-wrap-style:none;v-text-anchor:middle">
                  <v:imagedata r:id="rId5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4"/>
        <w:spacing w:lineRule="auto" w:line="240"/>
        <w:jc w:val="center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Heading4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jc w:val="center"/>
        <w:rPr>
          <w:sz w:val="24"/>
        </w:rPr>
      </w:pPr>
      <w:r>
        <w:rPr>
          <w:sz w:val="24"/>
        </w:rPr>
        <w:t>BIDANG KEAHLIAN TEKNOLOGI HASIL PERTANIAN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GRAM KEAHLIAN PENGOLAHAN HASIL PERTANIAN NON-PANGAN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Heading5"/>
        <w:spacing w:lineRule="auto" w:line="240"/>
        <w:rPr>
          <w:sz w:val="22"/>
        </w:rPr>
      </w:pPr>
      <w:r>
        <w:rPr>
          <w:sz w:val="22"/>
        </w:rPr>
        <w:t>BAGIAN PROYEK DAN PENGEMBANGAN KURIKULUM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DIREKTORAT PENDIDIKAN MENENGAH KEJURUAN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DIREKTORAT JENDERAL MANAJEMEN PENDIDIKAN DASAR DAN MENENGAH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DEPARTEMEN PENDIDIKAN NASIONA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200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Web"/>
        <w:spacing w:before="0" w:after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before="0" w:after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</w:p>
    <w:p>
      <w:pPr>
        <w:pStyle w:val="Normal"/>
        <w:spacing w:lineRule="auto" w:line="240"/>
        <w:jc w:val="left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rPr>
          <w:sz w:val="52"/>
        </w:rPr>
      </w:pPr>
      <w:r>
        <w:rPr>
          <w:sz w:val="52"/>
        </w:rPr>
        <w:t>Melakukan Distilasi Uap</w:t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Heading1"/>
        <w:rPr/>
      </w:pPr>
      <w:r>
        <w:rPr/>
        <w:t xml:space="preserve">Penyusun 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Widodo, S.TP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Heading4"/>
        <w:spacing w:lineRule="auto" w:line="240"/>
        <w:jc w:val="center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Heading4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2005</w:t>
      </w:r>
    </w:p>
    <w:sectPr>
      <w:type w:val="nextPage"/>
      <w:pgSz w:w="11906" w:h="16838"/>
      <w:pgMar w:left="1701" w:right="1418" w:gutter="0" w:header="0" w:top="2268" w:footer="0" w:bottom="1701"/>
      <w:pgNumType w:fmt="decimal"/>
      <w:formProt w:val="false"/>
      <w:titlePg/>
      <w:textDirection w:val="lrTb"/>
      <w:docGrid w:type="default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1.gi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7:28:00Z</dcterms:created>
  <dc:creator>medhot</dc:creator>
  <dc:description/>
  <dc:language>en-US</dc:language>
  <cp:lastModifiedBy>medhot</cp:lastModifiedBy>
  <cp:lastPrinted>2005-10-27T00:33:00Z</cp:lastPrinted>
  <dcterms:modified xsi:type="dcterms:W3CDTF">2005-10-26T17:35:00Z</dcterms:modified>
  <cp:revision>2</cp:revision>
  <dc:subject/>
  <dc:title/>
</cp:coreProperties>
</file>