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848492044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712822955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