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EMBAR OBSERVASI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de Modul</w:t>
        <w:tab/>
        <w:tab/>
        <w:t>:  AGICORMXMW 039.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dul Kompetensi</w:t>
        <w:tab/>
        <w:t>:  Mencampur Bahan Pangan Basah / Semi Basah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Siswa</w:t>
        <w:tab/>
        <w:tab/>
        <w:t>: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1049"/>
        <w:gridCol w:w="841"/>
      </w:tblGrid>
      <w:tr>
        <w:trPr>
          <w:trHeight w:val="48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120" w:after="120"/>
              <w:ind w:left="360" w:right="72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Selama praktik keterampilan, apakah siswa dapat memperagakan hal-hal berikut 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Y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ida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et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  <w:tab/>
              <w:t>Mengecek spesifikasi bahan sesuai persyaratan produks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 </w:t>
              <w:tab/>
              <w:t>Menghitung kebutuhan bahan berdasarkan resep / formula, jumlah produk yang akan dibuat, dan kapasitas ala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  <w:tab/>
              <w:t>Membersihkan bahan sesuai dengan syarat dan prosedur yang ditetapk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4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  <w:tab/>
              <w:t>Menimbang bahan dengan benar sesuai dengan hasil perhitungan kebutuhan bah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5. </w:t>
              <w:tab/>
              <w:t>Melabel bahan yang sudah siap dicampur (label identitas dan kondisi bahan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6. </w:t>
              <w:tab/>
              <w:t>Membersihkan alat dan menguji coba sesuai prosedur penyiapan alat sampai siap dioperasik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7. </w:t>
              <w:tab/>
              <w:t>Mencatat dan melaporkan atau mengatasi penyimpangan operasi ala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8. </w:t>
              <w:tab/>
              <w:t>Membuat campuran sesuai dengan prosedur (SOP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spacing w:before="120" w:after="120"/>
              <w:ind w:left="360" w:right="72" w:hanging="346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9. </w:t>
              <w:tab/>
              <w:t>Memantau proses pencampu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540" w:right="72" w:hanging="45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0.  Segera mencatat dan melaporkan atau mengatasi     penyimpangan proses (jika terjadi penyimpangan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540" w:right="74" w:hanging="45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.  Menentukan akhir proses pengadukan/pencam-pu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540" w:right="74" w:hanging="45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2.  Menghentikan proses pengadukan/ pencampuran sesuai dengan prosedur atau spesifikasi produk yang diisyaratk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40" w:leader="none"/>
              </w:tabs>
              <w:spacing w:before="120" w:after="120"/>
              <w:ind w:left="540" w:right="74" w:hanging="45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13.  Membersihkan dan membenahi kembali peralatan    dan tempat kerja sesuai dengan persyara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nilai  : ………. (nama dan tanda tangan)</w:t>
        <w:tab/>
        <w:tab/>
        <w:t xml:space="preserve">                  (Tempat dan tanggal)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swa   : ………..(nama dan tanda tangan)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440" w:gutter="0" w:header="720" w:top="1701" w:footer="720" w:bottom="170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9:41:00Z</dcterms:created>
  <dc:creator>Pande Ariwibawa</dc:creator>
  <dc:description/>
  <dc:language>en-US</dc:language>
  <cp:lastModifiedBy>Soesarsono</cp:lastModifiedBy>
  <dcterms:modified xsi:type="dcterms:W3CDTF">2004-03-03T07:24:00Z</dcterms:modified>
  <cp:revision>6</cp:revision>
  <dc:subject/>
  <dc:title>LEMBAR OBSERVASI</dc:title>
</cp:coreProperties>
</file>