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 w:eastAsia="en-US"/>
        </w:rPr>
      </w:pPr>
      <w:r>
        <w:rPr>
          <w:rFonts w:cs="Trebuchet MS" w:ascii="Trebuchet MS" w:hAnsi="Trebuchet MS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0</wp:posOffset>
                </wp:positionH>
                <wp:positionV relativeFrom="paragraph">
                  <wp:posOffset>-133350</wp:posOffset>
                </wp:positionV>
                <wp:extent cx="18669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</w:rPr>
                              <w:t xml:space="preserve">THP IN FT04 / 1+3 ha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30pt;mso-wrap-distance-left:9.05pt;mso-wrap-distance-right:9.05pt;mso-wrap-distance-top:0pt;mso-wrap-distance-bottom:0pt;margin-top:-10.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</w:rPr>
                        <w:t xml:space="preserve">THP IN FT04 / 1+3 har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  <w:t>MEMPRODUKSI TEMPE</w:t>
      </w:r>
    </w:p>
    <w:p>
      <w:pPr>
        <w:pStyle w:val="Normal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24130</wp:posOffset>
            </wp:positionV>
            <wp:extent cx="5462270" cy="6057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BAGIAN PENGEMBANGAN KURIKULUM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MPRODUKSI TEMP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leh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RIYONO, SP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ditor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. SOESARSONO WIJANDI, M.Sc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ROYEK PENGEMBANGAN SISTEM DAN STANDAR PENGELOLAAN SEKOLAH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2003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26" w:leader="none"/>
      </w:tabs>
      <w:spacing w:lineRule="auto" w:line="360"/>
      <w:ind w:hanging="72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3:21:00Z</dcterms:created>
  <dc:creator>Mr. Soesarsono</dc:creator>
  <dc:description/>
  <dc:language>en-US</dc:language>
  <cp:lastModifiedBy>Soesarsono</cp:lastModifiedBy>
  <dcterms:modified xsi:type="dcterms:W3CDTF">2004-03-04T06:52:00Z</dcterms:modified>
  <cp:revision>12</cp:revision>
  <dc:subject/>
  <dc:title/>
</cp:coreProperties>
</file>