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EMBAR OBSERVASI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de Modul</w:t>
        <w:tab/>
        <w:tab/>
        <w:t>:  AGIOPTEXVG 087.A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dul Kompetensi</w:t>
        <w:tab/>
        <w:t>:  Membuat Susu Kedele dan Tahu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a Siswa</w:t>
        <w:tab/>
        <w:tab/>
        <w:t>:</w:t>
      </w:r>
    </w:p>
    <w:p>
      <w:pPr>
        <w:pStyle w:val="BlockText"/>
        <w:tabs>
          <w:tab w:val="clear" w:pos="720"/>
          <w:tab w:val="left" w:pos="1620" w:leader="none"/>
        </w:tabs>
        <w:spacing w:lineRule="auto" w:line="240"/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900"/>
        <w:gridCol w:w="1000"/>
        <w:gridCol w:w="900"/>
      </w:tblGrid>
      <w:tr>
        <w:trPr>
          <w:trHeight w:val="84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lama praktik keterampilan, apakah siswa melakukan kegiatan-kegiatan berikut 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Y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id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et.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.   Memisahkan kedele dari kotoran, kedele rusak, kedele berjamur, dan kedele yang  keriput.  Kedele tidak berbau minyak tanah atau minyak goreng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  Memilih gula yang putih, tidak ada kotoran, dan ker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3.   Menyiapkan peralatan sesuai dengan kebutuhan. Fungsi timbangan, blender dan kompor dicek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   Menggunakan air yang bersih, tidak berwarna, dan tidak berbau untuk mengolah dan mencuci peralat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   Menghitung kebutuhan bahan baku dan bahan tambahan  sesuai dengan rese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6.   Menimbang dan mengukur volume dengan benar sesuai dengan resep atau hasil penghitungan kebutuhan bah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360" w:leader="none"/>
              </w:tabs>
              <w:ind w:left="360" w:right="72" w:hanging="36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</w:t>
              <w:tab/>
              <w:t>Membuat dan mengencerkan larutan dengan ben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   Merendam kedele dengan benar.  Lama perendaman sesuai dengan waktu yang ditetapk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.   Memblender kedele sesuai kapasitas blender.  Menggunakan air panas untuk memblender.  Jumlah air panas yang ditambahkan sesuai dengan takar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0. Bubur kedele dimasak pada suhu 80 –90°C sambil diaduk , selama 15 – 20 menit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. Bubur kedele disaring dengan ben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2. Susu kedele dimasak pada suhu 80 – 90°C selama 15 menit sambil terus diaduk.  Busa yang timbul dibuang.  Gula, CMC dan garam ditambahkan sambil terus diadu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. Essence ditambahkan sesaat sebelum pengemas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4. Pada pembuatan tahu, asam cuka ditam-bahkan pada saat susu kedele mencapai suhu lebih kurang 70°C dengan cara menebarkannya di permukaan susu kedele secara merata.  Asam cuka ditambahkan dalam 2-3 taha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 Mencetak tahu dengan cetak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ind w:left="400" w:right="72" w:hanging="40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. Membenahi kembali peralatan dan tempat kerja.  Sampah dibuang ditempatny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pacing w:lineRule="auto" w:line="240"/>
              <w:ind w:left="0" w:right="72" w:hanging="0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Unjuk kerja siswa secara keseluruhan memenuhi standar kompeten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620" w:leader="none"/>
              </w:tabs>
              <w:snapToGrid w:val="false"/>
              <w:ind w:left="0" w:right="72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enilai  : ...............    (Nama dan Ttd)</w:t>
        <w:tab/>
        <w:tab/>
        <w:t xml:space="preserve">     (Tempat dan tanggal)</w:t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lockText"/>
        <w:tabs>
          <w:tab w:val="clear" w:pos="720"/>
          <w:tab w:val="left" w:pos="1620" w:leader="none"/>
        </w:tabs>
        <w:ind w:left="0" w:right="7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swa   : ................ (Nama dan Ttd)</w:t>
      </w:r>
    </w:p>
    <w:sectPr>
      <w:headerReference w:type="default" r:id="rId2"/>
      <w:footerReference w:type="default" r:id="rId3"/>
      <w:type w:val="nextPage"/>
      <w:pgSz w:w="12240" w:h="15840"/>
      <w:pgMar w:left="2268" w:right="1440" w:gutter="0" w:header="720" w:top="1701" w:footer="720" w:bottom="170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40" w:right="2952" w:hanging="0"/>
    </w:pPr>
    <w:rPr>
      <w:rFonts w:ascii="Arial" w:hAnsi="Arial" w:cs="Arial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8:44:00Z</dcterms:created>
  <dc:creator>qft1_22</dc:creator>
  <dc:description/>
  <dc:language>en-US</dc:language>
  <cp:lastModifiedBy>Soesarsono</cp:lastModifiedBy>
  <dcterms:modified xsi:type="dcterms:W3CDTF">2004-03-03T07:32:00Z</dcterms:modified>
  <cp:revision>11</cp:revision>
  <dc:subject/>
  <dc:title>LEMBAR OBSERVASI</dc:title>
</cp:coreProperties>
</file>