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BAB III</w:t>
      </w:r>
    </w:p>
    <w:p>
      <w:pPr>
        <w:pStyle w:val="Normal"/>
        <w:jc w:val="right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EVALUASI</w:t>
      </w:r>
    </w:p>
    <w:p>
      <w:pPr>
        <w:pStyle w:val="Normal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</wp:posOffset>
                </wp:positionV>
                <wp:extent cx="58293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pt" to="449.95pt,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Tes Tertuli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Jawablah perntanyaan dibawah ini dengan jelas dan singkat !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720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Sebutkan 6 (enam) macam kriteria dalam menganalisa desain!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720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Sebutkan 5 (lima) macam bentuk tubuh !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720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inggi badan si B = 158 cm. Hitung berat badan idealnya !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720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Sebutkan 4 (empat) macam fungsi ukuran !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720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Jelaskan cara melakukan ukuran kontrol !</w:t>
      </w:r>
    </w:p>
    <w:p>
      <w:pPr>
        <w:pStyle w:val="Normal"/>
        <w:tabs>
          <w:tab w:val="clear" w:pos="284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360" w:leader="none"/>
        </w:tabs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s Praktik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720" w:leader="none"/>
        </w:tabs>
        <w:ind w:left="1440" w:hanging="1080"/>
        <w:rPr/>
      </w:pPr>
      <w:r>
        <w:rPr>
          <w:rFonts w:cs="Tahoma" w:ascii="Tahoma" w:hAnsi="Tahoma"/>
        </w:rPr>
        <w:t>Demonstrasikan cara menganalisis desain !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720" w:leader="none"/>
        </w:tabs>
        <w:ind w:left="1440" w:hanging="1080"/>
        <w:rPr/>
      </w:pPr>
      <w:r>
        <w:rPr>
          <w:rFonts w:cs="Tahoma" w:ascii="Tahoma" w:hAnsi="Tahoma"/>
        </w:rPr>
        <w:t>Demonstrasikan cara menganalisis bentuk tubuh!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720" w:leader="none"/>
        </w:tabs>
        <w:ind w:left="1440" w:hanging="1080"/>
        <w:rPr>
          <w:rFonts w:ascii="Tahoma" w:hAnsi="Tahoma" w:cs="Tahoma"/>
        </w:rPr>
      </w:pPr>
      <w:r>
        <w:rPr>
          <w:rFonts w:cs="Tahoma" w:ascii="Tahoma" w:hAnsi="Tahoma"/>
        </w:rPr>
        <w:t>Demonstrasikan cara mengukur tubuh 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360" w:leader="none"/>
        </w:tabs>
        <w:ind w:left="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Kunci Jawaban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</w:rPr>
        <w:t xml:space="preserve"> </w:t>
      </w:r>
      <w:r>
        <w:rPr/>
        <w:t>Tes tertulis</w:t>
      </w:r>
    </w:p>
    <w:tbl>
      <w:tblPr>
        <w:tblW w:w="7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156"/>
        <w:gridCol w:w="792"/>
        <w:gridCol w:w="45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blHeader w:val="true"/>
          <w:trHeight w:val="147" w:hRule="atLeast"/>
          <w:cantSplit w:val="true"/>
        </w:trPr>
        <w:tc>
          <w:tcPr>
            <w:tcW w:w="55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315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ek yang dimiliki</w:t>
            </w:r>
          </w:p>
        </w:tc>
        <w:tc>
          <w:tcPr>
            <w:tcW w:w="4272" w:type="dxa"/>
            <w:gridSpan w:val="11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ai</w:t>
            </w:r>
          </w:p>
        </w:tc>
      </w:tr>
      <w:tr>
        <w:trPr>
          <w:tblHeader w:val="true"/>
          <w:trHeight w:val="135" w:hRule="atLeast"/>
          <w:cantSplit w:val="true"/>
        </w:trPr>
        <w:tc>
          <w:tcPr>
            <w:tcW w:w="5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ksimum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olehan</w:t>
            </w:r>
          </w:p>
        </w:tc>
      </w:tr>
      <w:tr>
        <w:trPr>
          <w:tblHeader w:val="true"/>
          <w:trHeight w:val="135" w:hRule="atLeast"/>
          <w:cantSplit w:val="true"/>
        </w:trPr>
        <w:tc>
          <w:tcPr>
            <w:tcW w:w="5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iteria analisis desain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yle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tail 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lahan 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han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sempatan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gkah pengerjaa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Macam bentuk tubuh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Ide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Tinggi luru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Tinggi gemu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Pendek kuru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. Pendek gemu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nggi badan si B = 15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at badan ideal = (158-110) kg = 48 k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% x 48 kg = 4,8 k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di berat badan idealnya adalah 52,8 kg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gsi ukuran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Tahoma" w:ascii="Tahoma" w:hAnsi="Tahoma"/>
              </w:rPr>
              <w:t>a. Sebagai data pada pembuatan pola, baik pola kontruksi maupun pola drapping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Tahoma" w:ascii="Tahoma" w:hAnsi="Tahoma"/>
              </w:rPr>
              <w:t>b. Sebagai dasar untuk         mengembangkan desain-desain baru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Tahoma" w:ascii="Tahoma" w:hAnsi="Tahoma"/>
              </w:rPr>
              <w:t>c. Merupakan referensi pada waktu pengecekan pola</w:t>
            </w:r>
          </w:p>
          <w:p>
            <w:pPr>
              <w:pStyle w:val="Normal"/>
              <w:ind w:left="24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Membantu pada waktu mengepa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lakukan ukuran kontrol/pengecekan pengukuran adalah: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ukur model dari tengah-tengah pinggang depan, melalui buah dada tertinggi terus ke ujung bahu dan berakhir di tengah-tengah pinggang belakang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eterangan :</w:t>
      </w:r>
    </w:p>
    <w:p>
      <w:pPr>
        <w:pStyle w:val="Normal"/>
        <w:rPr/>
      </w:pPr>
      <w:r>
        <w:rPr>
          <w:rFonts w:cs="Tahoma" w:ascii="Tahoma" w:hAnsi="Tahoma"/>
        </w:rPr>
        <w:t>Jumlah skor nilai :5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erolehan nilai/angka : 10 </w:t>
        <w:tab/>
        <w:t xml:space="preserve">= pencapaian 100% </w:t>
        <w:tab/>
        <w:tab/>
        <w:tab/>
        <w:t xml:space="preserve">    </w:t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 xml:space="preserve">9 </w:t>
        <w:tab/>
        <w:t>= pencapaian 91 % - 90%</w:t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 xml:space="preserve">8 </w:t>
        <w:tab/>
        <w:t>= pencapaian 81 % - 90%</w:t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     7</w:t>
        <w:tab/>
        <w:t xml:space="preserve">    = pencapaian 71%-80%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 xml:space="preserve">6 </w:t>
        <w:tab/>
        <w:t>= pencapaian 61%-70%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</w:t>
        <w:tab/>
        <w:t xml:space="preserve">  5</w:t>
        <w:tab/>
        <w:t xml:space="preserve">    = pencapaian 51%-60%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4 </w:t>
        <w:tab/>
        <w:t xml:space="preserve">    = pencapaian 41%-50%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3 </w:t>
        <w:tab/>
        <w:t xml:space="preserve">    = pencapaian 31%-40%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2   </w:t>
        <w:tab/>
        <w:t>= pencapaian 21%-30%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</w:t>
        <w:tab/>
        <w:t xml:space="preserve"> 1   </w:t>
        <w:tab/>
        <w:t>= pencapaian 11%-2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eserta diklat kompeten apabila perolehan nilai mencapai 71% (cukup).</w:t>
      </w:r>
    </w:p>
    <w:p>
      <w:pPr>
        <w:pStyle w:val="Normal"/>
        <w:rPr/>
      </w:pPr>
      <w:r>
        <w:rPr>
          <w:rFonts w:cs="Tahoma" w:ascii="Tahoma" w:hAnsi="Tahoma"/>
        </w:rPr>
        <w:t>Apabila belum mencapai nilai tersebut diatas peserta diklat harus mengulang sub kometensi yang masih kurang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embar Penilaian Tes Praktik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Nama Peserta</w:t>
        <w:tab/>
        <w:tab/>
        <w:tab/>
        <w:tab/>
        <w:t>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No.  Induk</w:t>
        <w:tab/>
        <w:tab/>
        <w:tab/>
        <w:tab/>
        <w:tab/>
        <w:t>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rogram Keahlian</w:t>
        <w:tab/>
        <w:tab/>
        <w:tab/>
        <w:t>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Nama Jenis Pekerjaan</w:t>
        <w:tab/>
        <w:t>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DOMAN PENILAIAN</w:t>
      </w:r>
    </w:p>
    <w:p>
      <w:pPr>
        <w:pStyle w:val="Normal"/>
        <w:jc w:val="center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707"/>
        <w:gridCol w:w="904"/>
        <w:gridCol w:w="1262"/>
        <w:gridCol w:w="1440"/>
        <w:gridCol w:w="12"/>
      </w:tblGrid>
      <w:tr>
        <w:trPr>
          <w:trHeight w:val="705" w:hRule="atLeast"/>
          <w:cantSplit w:val="true"/>
        </w:trPr>
        <w:tc>
          <w:tcPr>
            <w:tcW w:w="5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47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ek Penilaian</w:t>
            </w:r>
          </w:p>
        </w:tc>
        <w:tc>
          <w:tcPr>
            <w:tcW w:w="904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r maks.</w:t>
            </w:r>
          </w:p>
        </w:tc>
        <w:tc>
          <w:tcPr>
            <w:tcW w:w="1262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r Perlehan</w:t>
            </w:r>
          </w:p>
        </w:tc>
        <w:tc>
          <w:tcPr>
            <w:tcW w:w="1452" w:type="dxa"/>
            <w:tcBorders>
              <w:top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erangan</w:t>
            </w:r>
          </w:p>
        </w:tc>
      </w:tr>
      <w:tr>
        <w:trPr>
          <w:trHeight w:val="35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175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a Desai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rsiapan alat dan bahan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riteria analisa desain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ri-ciri model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kap berdiri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iluet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Sub Tota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4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bentuk tubuh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iapan alat dan bahan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entukan posisi titik dan garis tubuh yang akan diukur secara anatomi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entukan posisi titik dan garis tubuh yang akan diukur ditentukan berdasarkan kebiasaan berpakaian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analisi bentuk tubuh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b Tota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ambil ukuran badan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iapan alat dan bahan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ambil ukuran badan wanita dewasa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ambil ukuran wanita pria dewasa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ambil ukuran badan anak perempuan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ambil ukuran badan anak laki-laki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cekan ukura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b Tota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4" w:hRule="atLeast"/>
        </w:trPr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otal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RITERIA PENILAIAN</w:t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710"/>
        <w:gridCol w:w="3060"/>
        <w:gridCol w:w="720"/>
      </w:tblGrid>
      <w:tr>
        <w:trPr>
          <w:tblHeader w:val="true"/>
          <w:trHeight w:val="614" w:hRule="atLeast"/>
          <w:cantSplit w:val="true"/>
        </w:trPr>
        <w:tc>
          <w:tcPr>
            <w:tcW w:w="5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47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ek penilaian</w:t>
            </w:r>
          </w:p>
        </w:tc>
        <w:tc>
          <w:tcPr>
            <w:tcW w:w="30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iteria Penilaian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r</w:t>
            </w:r>
          </w:p>
        </w:tc>
      </w:tr>
      <w:tr>
        <w:trPr>
          <w:trHeight w:val="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Analisis Desai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284"/>
                <w:tab w:val="left" w:pos="462" w:leader="none"/>
              </w:tabs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Persiapan alat dan bahan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284"/>
                <w:tab w:val="left" w:pos="462" w:leader="none"/>
              </w:tabs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Kriteria analisis desain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Ciri-ciri model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284"/>
                <w:tab w:val="left" w:pos="462" w:leader="none"/>
              </w:tabs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Sikap Berdiri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Siluet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dan bahan disiapkan sesuai kebutuha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dan bahan disiapkan tidak sesuai kebutuhan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nalisis desain sesuai kriteri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nalisis desain tidak sesuai kriteria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ri-ciri model dianalisis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ri-ciri model tidak dianalisis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ikap berdiri dianalisis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kap berdiri tidak dianalisis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siluet dianalisi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siluet tidak dianali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bentuk tubu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iapan alat dan baha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entukan posisi titik dan garis        tubuh yang akan diukur secara anatom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642" w:hanging="64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3.  Menentukan posisi titik dan garis tubuh yang akan diukur ditentukan berdasarkan kebiasaan berpakaian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284"/>
                <w:tab w:val="left" w:pos="642" w:leader="none"/>
              </w:tabs>
              <w:ind w:left="642" w:hanging="64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analisis bentuk tubuh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ambil ukuran badan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iapan alat dan baha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284"/>
                <w:tab w:val="left" w:pos="64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ambil ukuran badan wanita dewa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284"/>
                <w:tab w:val="left" w:pos="64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ambil ukuran badan pria dewas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ambil ukuran badan anak wanit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ambil ukuran badan anak laki-lak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ngecekan ukuran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dan bahan disiapkan sesuai kebutuh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dan bahan disiapkan tidak sesuai kebutuhan</w:t>
            </w:r>
          </w:p>
          <w:p>
            <w:pPr>
              <w:pStyle w:val="Normal"/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entukan posisi titik dan garis tubuh yang akan diukur secara anatomi dengan ben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ah menentukan posisi titik dan garis tubuh yang akan diukur secara anatom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entukan posisi titik dan garis tubuh yang akan diukur ditentukan berdasarkan kebiasan berpakaian dengan ben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ah menentukan posisi titik dan garis tubuh yang akan diukur ditentukan berdasarkan kebiasan berpakaian</w:t>
            </w:r>
          </w:p>
          <w:p>
            <w:pPr>
              <w:pStyle w:val="Normal"/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nalisis bentuk tubuh dengan ben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nalisis bentuk tubuh salah</w:t>
            </w:r>
          </w:p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at dan bahan disiapkan sesuai kebutuh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dan bahan disiapkan tidak sesuai kebutuhan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mbil ukuran badan wanita dewasa dengan tep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mbil ukuran badan wanita dewasa tidak tepat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mbil ukuran badan pria dewasa dengan tep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mbil ukuran badan pria dewasa tidak tep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mbil ukuran badan anak wanita dengan tep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mbil ukuran badan anak wanita tidak tepat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mbil ukuran badan anak laki-laki dengan tep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mbil ukuran badan anak laki-laki tidak tepat</w:t>
            </w:r>
          </w:p>
          <w:p>
            <w:pPr>
              <w:pStyle w:val="Normal"/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lakukan pengecekan ukuran dengan tep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lakukan pengecekan ukuran tidak tep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eteranga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mlah skor nilai: 1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or tiap kriteria berbeda, tetapi nilai minimalnya sama, adalah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toh pemberian skor nila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ntang nilai untuk alat dan bahan adalah antara 1 sampai dengan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olehan angka:  5   = Pencapaian 100%</w:t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  <w:t>4,5 = Pencapaian 91% - 99%</w:t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  <w:t>4    = Pencapaian 81% - 90%</w:t>
      </w:r>
    </w:p>
    <w:p>
      <w:pPr>
        <w:pStyle w:val="Normal"/>
        <w:ind w:left="1980" w:hanging="0"/>
        <w:rPr/>
      </w:pPr>
      <w:r>
        <w:rPr>
          <w:rFonts w:cs="Tahoma" w:ascii="Tahoma" w:hAnsi="Tahoma"/>
        </w:rPr>
        <w:t>3,5 = Pencapaian 71% - 90%</w:t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  <w:t>3    = Pencapaian 61% - 70%</w:t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  <w:t>2,5 = Pencapaian 51% - 60%</w:t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  <w:t>2    = Pencapaian 41% - 50%</w:t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  <w:t>1,5 = Pencapaian 31% - 40%</w:t>
      </w:r>
    </w:p>
    <w:p>
      <w:pPr>
        <w:pStyle w:val="Normal"/>
        <w:ind w:left="1980" w:hanging="0"/>
        <w:rPr/>
      </w:pPr>
      <w:r>
        <w:rPr>
          <w:rFonts w:cs="Tahoma" w:ascii="Tahoma" w:hAnsi="Tahoma"/>
        </w:rPr>
        <w:t>1    = Pencapaian 11% - 3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lai Akhir: 30% nilai eori ditambah 70% nilai Prakti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serta diklat kompeten apabila perolehan nilai mencapai 71%.</w:t>
      </w:r>
    </w:p>
    <w:sectPr>
      <w:footerReference w:type="default" r:id="rId2"/>
      <w:type w:val="nextPage"/>
      <w:pgSz w:w="11906" w:h="16838"/>
      <w:pgMar w:left="1701" w:right="1418" w:gutter="0" w:header="0" w:top="1701" w:footer="709" w:bottom="226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0</wp:posOffset>
              </wp:positionH>
              <wp:positionV relativeFrom="paragraph">
                <wp:posOffset>-9461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7.45pt" to="440.95pt,-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18:00Z</dcterms:created>
  <dc:creator>AGUS</dc:creator>
  <dc:description/>
  <dc:language>en-US</dc:language>
  <cp:lastModifiedBy>ESTHER</cp:lastModifiedBy>
  <cp:lastPrinted>2006-01-20T13:09:00Z</cp:lastPrinted>
  <dcterms:modified xsi:type="dcterms:W3CDTF">2006-01-26T03:44:00Z</dcterms:modified>
  <cp:revision>41</cp:revision>
  <dc:subject/>
  <dc:title>BAB III</dc:title>
</cp:coreProperties>
</file>