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8360096"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1395401293"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