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136842680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206549125"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