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053520496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513785052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