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432812801"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1630970949"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2026654413"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