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1318476968"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1971265019"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427669043"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1642041698"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1559215609"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